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7-2009 </w:t>
                            </w:r>
                            <w:r>
                              <w:rPr>
                                <w:rFonts w:cs="Arial" w:ascii="Arial" w:hAnsi="Arial"/>
                                <w:b w:val="false"/>
                                <w:sz w:val="22"/>
                              </w:rPr>
                              <w:t>/ 09.01.2009</w:t>
                            </w:r>
                          </w:p>
                          <w:p>
                            <w:pPr>
                              <w:pStyle w:val="Heading3"/>
                              <w:spacing w:lineRule="auto" w:line="312"/>
                              <w:ind w:right="755" w:hanging="0"/>
                              <w:rPr/>
                            </w:pPr>
                            <w:r>
                              <w:rPr/>
                            </w:r>
                          </w:p>
                          <w:p>
                            <w:pPr>
                              <w:pStyle w:val="Normal"/>
                              <w:rPr/>
                            </w:pPr>
                            <w:r>
                              <w:rPr/>
                            </w:r>
                          </w:p>
                          <w:p>
                            <w:pPr>
                              <w:pStyle w:val="Heading1"/>
                              <w:spacing w:lineRule="auto" w:line="168"/>
                              <w:jc w:val="both"/>
                              <w:rPr/>
                            </w:pPr>
                            <w:r>
                              <w:rPr/>
                              <w:t>KS-Tools Pajero wieder mit gutem Ergebnis</w:t>
                            </w:r>
                          </w:p>
                          <w:p>
                            <w:pPr>
                              <w:pStyle w:val="Heading1"/>
                              <w:spacing w:lineRule="auto" w:line="168"/>
                              <w:jc w:val="both"/>
                              <w:rPr/>
                            </w:pPr>
                            <w:r>
                              <w:rPr/>
                              <w:t>und Race-Unimog profitiert von erneuter</w:t>
                            </w:r>
                          </w:p>
                          <w:p>
                            <w:pPr>
                              <w:pStyle w:val="Heading1"/>
                              <w:spacing w:lineRule="auto" w:line="168"/>
                              <w:jc w:val="both"/>
                              <w:rPr/>
                            </w:pPr>
                            <w:r>
                              <w:rPr/>
                              <w:t xml:space="preserve">Neutralisatio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 xml:space="preserve">Mit einem sehr guten 56. Tagesplatz konnte sich Stephan Schott in seinem silbernen KS-Tools Pajero wieder um einige Plätze in der Gesamtwertung verbessern. Das Race-Unimog Team von Thomas Wallenwein dagegen hatte wieder einen schweren Tag, kann aber dank der Neutralisation der Tagesetappe für die Trucks in Richtung Valparaiso weiterfahren. </w:t>
                            </w:r>
                          </w:p>
                          <w:p>
                            <w:pPr>
                              <w:pStyle w:val="Normal"/>
                              <w:spacing w:lineRule="auto" w:line="384"/>
                              <w:jc w:val="both"/>
                              <w:rPr>
                                <w:rFonts w:ascii="Arial" w:hAnsi="Arial" w:cs="Arial"/>
                                <w:sz w:val="20"/>
                              </w:rPr>
                            </w:pPr>
                            <w:r>
                              <w:rPr>
                                <w:rFonts w:cs="Arial" w:ascii="Arial" w:hAnsi="Arial"/>
                                <w:sz w:val="20"/>
                              </w:rPr>
                              <w:t xml:space="preserve">Es kommt keine Ruhe in die Dakar 2009. Nach dem schon fast chaotisch zu nennen Ereignissen auf der fünften Etappe und der anschließenden Verkürzug der sechsten Prüfung, kam es auch gestern wieder zu einigen Turbolenzen. Aber von vorn und da war auch gleich das Problem – die Dünen! </w:t>
                            </w:r>
                          </w:p>
                          <w:p>
                            <w:pPr>
                              <w:pStyle w:val="Normal"/>
                              <w:spacing w:lineRule="auto" w:line="384"/>
                              <w:jc w:val="both"/>
                              <w:rPr>
                                <w:rFonts w:ascii="Arial" w:hAnsi="Arial" w:cs="Arial"/>
                                <w:sz w:val="20"/>
                              </w:rPr>
                            </w:pPr>
                            <w:r>
                              <w:rPr>
                                <w:rFonts w:cs="Arial" w:ascii="Arial" w:hAnsi="Arial"/>
                                <w:sz w:val="20"/>
                              </w:rPr>
                              <w:t>Auf den ersten reichlich 60 Kilometern der Tagesetappe türmten sich riesige Sanddünen vor den Teilnehmern auf. Manch einer umfuhr sie einfach und nahm die Konsequenzen erst später in Kauf. Diejenigen, welche quer durch fuhren, hatten die Konsequenzen mitunter gleich zu spüren bekommen. So auch Stephan Schott und Holm Schmidt. Wie so viele andere Teams kamen auch sie nicht ungeschadet durch und fuhren sich einmal so richtig fest und verloren bei der Bergung richtig viel Zeit.</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Bei ganz vielen Dünen brauchten wir mehrer Anläufe, um überhaupt rüber zu kommen. Es waren zwar nur knapp 50 Kilometer richtig schweres Dünengelände, aber man kann sich gar nicht vorstellen wie sich diese Kilometer hinziehen können. Der zweite Teil der Stage war dagegen richtig einfach zu fahren, was man auch an meiner Zeit gut erkenne kann. Aber einmal in diesem Sand richtig eingegraben und du bist weg vom Fenster.“ meinte Stephan Schott. Nach der 6. Etappe belegt er jetzt den 80. Gesamtplatz.</w:t>
                            </w:r>
                          </w:p>
                          <w:p>
                            <w:pPr>
                              <w:pStyle w:val="Normal"/>
                              <w:spacing w:lineRule="auto" w:line="384"/>
                              <w:jc w:val="both"/>
                              <w:rPr>
                                <w:rFonts w:ascii="Arial" w:hAnsi="Arial" w:cs="Arial"/>
                                <w:sz w:val="20"/>
                              </w:rPr>
                            </w:pPr>
                            <w:r>
                              <w:rPr>
                                <w:rFonts w:cs="Arial" w:ascii="Arial" w:hAnsi="Arial"/>
                                <w:sz w:val="20"/>
                              </w:rPr>
                              <w:t>Schlimmer erwischte es aber Thomas Wallenwein in seinem Race-Unimog. Sie mussten wieder auf der Strecke übernachten. Bis gegen 22 Uhr hatten erst ca. 20 Trucks das Ziel der Prüfung erreicht. Der Rest war noch auf der Piste unterwegs und hatte sich im Dunkeln hoffnungslos verfahren. Ein Großteil der „Gestrandeten“ hing in einem Canyon fest. Darunter auch der roter KS-Tools Unimog.</w:t>
                            </w:r>
                          </w:p>
                          <w:p>
                            <w:pPr>
                              <w:pStyle w:val="Normal"/>
                              <w:spacing w:lineRule="auto" w:line="384"/>
                              <w:jc w:val="both"/>
                              <w:rPr>
                                <w:rFonts w:ascii="Arial" w:hAnsi="Arial" w:cs="Arial"/>
                                <w:sz w:val="20"/>
                              </w:rPr>
                            </w:pPr>
                            <w:r>
                              <w:rPr>
                                <w:rFonts w:cs="Arial" w:ascii="Arial" w:hAnsi="Arial"/>
                                <w:sz w:val="20"/>
                              </w:rPr>
                              <w:t>Daraufhin wurde auch die sechste Etappe für die Trucks gestrichen und die heute zu absolvierende gleich mit. So können Thomas Wallenwein und Andre Jockusch ganz „entspannt“ den Weg nach Valparaiso, ins Biwak direkt am Pazifik, antreten.</w:t>
                            </w:r>
                          </w:p>
                          <w:p>
                            <w:pPr>
                              <w:pStyle w:val="Normal"/>
                              <w:spacing w:lineRule="auto" w:line="384"/>
                              <w:jc w:val="both"/>
                              <w:rPr>
                                <w:rFonts w:ascii="Arial" w:hAnsi="Arial" w:cs="Arial"/>
                                <w:sz w:val="20"/>
                              </w:rPr>
                            </w:pPr>
                            <w:r>
                              <w:rPr>
                                <w:rFonts w:cs="Arial" w:ascii="Arial" w:hAnsi="Arial"/>
                                <w:sz w:val="20"/>
                              </w:rPr>
                              <w:t>Stephan Schott und Holm Schmidt müssen sich dagegen ihren morgigen Ruhetag noch „richtig verdienen“. Auf den heutigen 419 WP-Kilometern müssen sie, wie alle anderen PKW-Besatzungen, die Anden bezwingen und dabei geht es für alle auf 3.100 Meter hinauf. Davor gilt es aber wieder einige Dünenfelder mit dem so „geliebten“ Fesh-Fesh zu bezwingen.</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7-2009 </w:t>
                      </w:r>
                      <w:r>
                        <w:rPr>
                          <w:rFonts w:cs="Arial" w:ascii="Arial" w:hAnsi="Arial"/>
                          <w:b w:val="false"/>
                          <w:sz w:val="22"/>
                        </w:rPr>
                        <w:t>/ 09.01.2009</w:t>
                      </w:r>
                    </w:p>
                    <w:p>
                      <w:pPr>
                        <w:pStyle w:val="Heading3"/>
                        <w:spacing w:lineRule="auto" w:line="312"/>
                        <w:ind w:right="755" w:hanging="0"/>
                        <w:rPr/>
                      </w:pPr>
                      <w:r>
                        <w:rPr/>
                      </w:r>
                    </w:p>
                    <w:p>
                      <w:pPr>
                        <w:pStyle w:val="Normal"/>
                        <w:rPr/>
                      </w:pPr>
                      <w:r>
                        <w:rPr/>
                      </w:r>
                    </w:p>
                    <w:p>
                      <w:pPr>
                        <w:pStyle w:val="Heading1"/>
                        <w:spacing w:lineRule="auto" w:line="168"/>
                        <w:jc w:val="both"/>
                        <w:rPr/>
                      </w:pPr>
                      <w:r>
                        <w:rPr/>
                        <w:t>KS-Tools Pajero wieder mit gutem Ergebnis</w:t>
                      </w:r>
                    </w:p>
                    <w:p>
                      <w:pPr>
                        <w:pStyle w:val="Heading1"/>
                        <w:spacing w:lineRule="auto" w:line="168"/>
                        <w:jc w:val="both"/>
                        <w:rPr/>
                      </w:pPr>
                      <w:r>
                        <w:rPr/>
                        <w:t>und Race-Unimog profitiert von erneuter</w:t>
                      </w:r>
                    </w:p>
                    <w:p>
                      <w:pPr>
                        <w:pStyle w:val="Heading1"/>
                        <w:spacing w:lineRule="auto" w:line="168"/>
                        <w:jc w:val="both"/>
                        <w:rPr/>
                      </w:pPr>
                      <w:r>
                        <w:rPr/>
                        <w:t xml:space="preserve">Neutralisation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 xml:space="preserve">Mit einem sehr guten 56. Tagesplatz konnte sich Stephan Schott in seinem silbernen KS-Tools Pajero wieder um einige Plätze in der Gesamtwertung verbessern. Das Race-Unimog Team von Thomas Wallenwein dagegen hatte wieder einen schweren Tag, kann aber dank der Neutralisation der Tagesetappe für die Trucks in Richtung Valparaiso weiterfahren. </w:t>
                      </w:r>
                    </w:p>
                    <w:p>
                      <w:pPr>
                        <w:pStyle w:val="Normal"/>
                        <w:spacing w:lineRule="auto" w:line="384"/>
                        <w:jc w:val="both"/>
                        <w:rPr>
                          <w:rFonts w:ascii="Arial" w:hAnsi="Arial" w:cs="Arial"/>
                          <w:sz w:val="20"/>
                        </w:rPr>
                      </w:pPr>
                      <w:r>
                        <w:rPr>
                          <w:rFonts w:cs="Arial" w:ascii="Arial" w:hAnsi="Arial"/>
                          <w:sz w:val="20"/>
                        </w:rPr>
                        <w:t xml:space="preserve">Es kommt keine Ruhe in die Dakar 2009. Nach dem schon fast chaotisch zu nennen Ereignissen auf der fünften Etappe und der anschließenden Verkürzug der sechsten Prüfung, kam es auch gestern wieder zu einigen Turbolenzen. Aber von vorn und da war auch gleich das Problem – die Dünen! </w:t>
                      </w:r>
                    </w:p>
                    <w:p>
                      <w:pPr>
                        <w:pStyle w:val="Normal"/>
                        <w:spacing w:lineRule="auto" w:line="384"/>
                        <w:jc w:val="both"/>
                        <w:rPr>
                          <w:rFonts w:ascii="Arial" w:hAnsi="Arial" w:cs="Arial"/>
                          <w:sz w:val="20"/>
                        </w:rPr>
                      </w:pPr>
                      <w:r>
                        <w:rPr>
                          <w:rFonts w:cs="Arial" w:ascii="Arial" w:hAnsi="Arial"/>
                          <w:sz w:val="20"/>
                        </w:rPr>
                        <w:t>Auf den ersten reichlich 60 Kilometern der Tagesetappe türmten sich riesige Sanddünen vor den Teilnehmern auf. Manch einer umfuhr sie einfach und nahm die Konsequenzen erst später in Kauf. Diejenigen, welche quer durch fuhren, hatten die Konsequenzen mitunter gleich zu spüren bekommen. So auch Stephan Schott und Holm Schmidt. Wie so viele andere Teams kamen auch sie nicht ungeschadet durch und fuhren sich einmal so richtig fest und verloren bei der Bergung richtig viel Zeit.</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Bei ganz vielen Dünen brauchten wir mehrer Anläufe, um überhaupt rüber zu kommen. Es waren zwar nur knapp 50 Kilometer richtig schweres Dünengelände, aber man kann sich gar nicht vorstellen wie sich diese Kilometer hinziehen können. Der zweite Teil der Stage war dagegen richtig einfach zu fahren, was man auch an meiner Zeit gut erkenne kann. Aber einmal in diesem Sand richtig eingegraben und du bist weg vom Fenster.“ meinte Stephan Schott. Nach der 6. Etappe belegt er jetzt den 80. Gesamtplatz.</w:t>
                      </w:r>
                    </w:p>
                    <w:p>
                      <w:pPr>
                        <w:pStyle w:val="Normal"/>
                        <w:spacing w:lineRule="auto" w:line="384"/>
                        <w:jc w:val="both"/>
                        <w:rPr>
                          <w:rFonts w:ascii="Arial" w:hAnsi="Arial" w:cs="Arial"/>
                          <w:sz w:val="20"/>
                        </w:rPr>
                      </w:pPr>
                      <w:r>
                        <w:rPr>
                          <w:rFonts w:cs="Arial" w:ascii="Arial" w:hAnsi="Arial"/>
                          <w:sz w:val="20"/>
                        </w:rPr>
                        <w:t>Schlimmer erwischte es aber Thomas Wallenwein in seinem Race-Unimog. Sie mussten wieder auf der Strecke übernachten. Bis gegen 22 Uhr hatten erst ca. 20 Trucks das Ziel der Prüfung erreicht. Der Rest war noch auf der Piste unterwegs und hatte sich im Dunkeln hoffnungslos verfahren. Ein Großteil der „Gestrandeten“ hing in einem Canyon fest. Darunter auch der roter KS-Tools Unimog.</w:t>
                      </w:r>
                    </w:p>
                    <w:p>
                      <w:pPr>
                        <w:pStyle w:val="Normal"/>
                        <w:spacing w:lineRule="auto" w:line="384"/>
                        <w:jc w:val="both"/>
                        <w:rPr>
                          <w:rFonts w:ascii="Arial" w:hAnsi="Arial" w:cs="Arial"/>
                          <w:sz w:val="20"/>
                        </w:rPr>
                      </w:pPr>
                      <w:r>
                        <w:rPr>
                          <w:rFonts w:cs="Arial" w:ascii="Arial" w:hAnsi="Arial"/>
                          <w:sz w:val="20"/>
                        </w:rPr>
                        <w:t>Daraufhin wurde auch die sechste Etappe für die Trucks gestrichen und die heute zu absolvierende gleich mit. So können Thomas Wallenwein und Andre Jockusch ganz „entspannt“ den Weg nach Valparaiso, ins Biwak direkt am Pazifik, antreten.</w:t>
                      </w:r>
                    </w:p>
                    <w:p>
                      <w:pPr>
                        <w:pStyle w:val="Normal"/>
                        <w:spacing w:lineRule="auto" w:line="384"/>
                        <w:jc w:val="both"/>
                        <w:rPr>
                          <w:rFonts w:ascii="Arial" w:hAnsi="Arial" w:cs="Arial"/>
                          <w:sz w:val="20"/>
                        </w:rPr>
                      </w:pPr>
                      <w:r>
                        <w:rPr>
                          <w:rFonts w:cs="Arial" w:ascii="Arial" w:hAnsi="Arial"/>
                          <w:sz w:val="20"/>
                        </w:rPr>
                        <w:t>Stephan Schott und Holm Schmidt müssen sich dagegen ihren morgigen Ruhetag noch „richtig verdienen“. Auf den heutigen 419 WP-Kilometern müssen sie, wie alle anderen PKW-Besatzungen, die Anden bezwingen und dabei geht es für alle auf 3.100 Meter hinauf. Davor gilt es aber wieder einige Dünenfelder mit dem so „geliebten“ Fesh-Fesh zu bezwingen.</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53:00Z</dcterms:created>
  <dc:creator>iMac</dc:creator>
  <dc:description/>
  <cp:keywords/>
  <dc:language>en-US</dc:language>
  <cp:lastModifiedBy>iMac</cp:lastModifiedBy>
  <cp:lastPrinted>2008-12-09T10:48:00Z</cp:lastPrinted>
  <dcterms:modified xsi:type="dcterms:W3CDTF">2009-01-09T09:17:00Z</dcterms:modified>
  <cp:revision>5</cp:revision>
  <dc:subject/>
  <dc:title>UAE Desert Challenge – 02-2004 / 21</dc:title>
</cp:coreProperties>
</file>