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99428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12-2009 </w:t>
                            </w:r>
                            <w:r>
                              <w:rPr>
                                <w:rFonts w:cs="Arial" w:ascii="Arial" w:hAnsi="Arial"/>
                                <w:b w:val="false"/>
                                <w:sz w:val="22"/>
                              </w:rPr>
                              <w:t>/ 16.01.2009</w:t>
                            </w:r>
                          </w:p>
                          <w:p>
                            <w:pPr>
                              <w:pStyle w:val="Heading3"/>
                              <w:spacing w:lineRule="auto" w:line="312"/>
                              <w:ind w:right="755" w:hanging="0"/>
                              <w:rPr/>
                            </w:pPr>
                            <w:r>
                              <w:rPr/>
                            </w:r>
                          </w:p>
                          <w:p>
                            <w:pPr>
                              <w:pStyle w:val="Normal"/>
                              <w:rPr/>
                            </w:pPr>
                            <w:r>
                              <w:rPr/>
                            </w:r>
                          </w:p>
                          <w:p>
                            <w:pPr>
                              <w:pStyle w:val="Heading1"/>
                              <w:jc w:val="both"/>
                              <w:rPr/>
                            </w:pPr>
                            <w:r>
                              <w:rPr/>
                              <w:t>Stephan Schott und Thomas Wallenwein</w:t>
                            </w:r>
                          </w:p>
                          <w:p>
                            <w:pPr>
                              <w:pStyle w:val="Heading1"/>
                              <w:rPr/>
                            </w:pPr>
                            <w:r>
                              <w:rPr/>
                              <w:t>sind auch nach Etappe 12 auf Kurs Zielankunft</w:t>
                            </w:r>
                          </w:p>
                          <w:p>
                            <w:pPr>
                              <w:pStyle w:val="Heading1"/>
                              <w:spacing w:lineRule="atLeast" w:line="0"/>
                              <w:jc w:val="both"/>
                              <w:rPr/>
                            </w:pPr>
                            <w:r>
                              <w:rPr/>
                            </w:r>
                          </w:p>
                          <w:p>
                            <w:pPr>
                              <w:pStyle w:val="Heading3"/>
                              <w:tabs>
                                <w:tab w:val="clear" w:pos="708"/>
                                <w:tab w:val="left" w:pos="9356" w:leader="none"/>
                              </w:tabs>
                              <w:spacing w:lineRule="auto" w:line="384"/>
                              <w:ind w:right="9" w:hanging="0"/>
                              <w:jc w:val="both"/>
                              <w:rPr>
                                <w:sz w:val="20"/>
                              </w:rPr>
                            </w:pPr>
                            <w:r>
                              <w:rPr>
                                <w:sz w:val="20"/>
                              </w:rPr>
                              <w:t>Mit defekten Turbolader konnte Stephan Schott vom teameigenen Race-Unimog geborgen werden und profitierten ebenfalls von der nachträglichen Verkürzung der zwölften Tagesetappe.</w:t>
                            </w:r>
                          </w:p>
                          <w:p>
                            <w:pPr>
                              <w:pStyle w:val="Normal"/>
                              <w:spacing w:lineRule="auto" w:line="384"/>
                              <w:jc w:val="both"/>
                              <w:rPr>
                                <w:rFonts w:ascii="Arial" w:hAnsi="Arial" w:cs="Arial"/>
                                <w:sz w:val="20"/>
                              </w:rPr>
                            </w:pPr>
                            <w:r>
                              <w:rPr>
                                <w:rFonts w:cs="Arial" w:ascii="Arial" w:hAnsi="Arial"/>
                                <w:sz w:val="20"/>
                              </w:rPr>
                              <w:t>Es war wieder ein verdammt langer Tag für das Team „FleetBoard Mercedes-Benz“ aus Leipzig.</w:t>
                            </w:r>
                          </w:p>
                          <w:p>
                            <w:pPr>
                              <w:pStyle w:val="Normal"/>
                              <w:spacing w:lineRule="auto" w:line="384"/>
                              <w:jc w:val="both"/>
                              <w:rPr>
                                <w:rFonts w:ascii="Arial" w:hAnsi="Arial" w:cs="Arial"/>
                                <w:sz w:val="20"/>
                              </w:rPr>
                            </w:pPr>
                            <w:r>
                              <w:rPr>
                                <w:rFonts w:cs="Arial" w:ascii="Arial" w:hAnsi="Arial"/>
                                <w:sz w:val="20"/>
                              </w:rPr>
                              <w:t>Bis Checkpoint 2 der Tagesetappe lief beim silberfarbenden KS-Tools Pajero alles noch nach Plan. Eine kontrollierte Fahrweise war auch auf der drittletzten Prüfung angesagt. Bis kurz nach dem besagten CP 2 beklagte Stephan Schott mangelnde Motorleistung. Im Normalfall wäre dies auf diesem schwierigen Abschnitt das Aus für den Geschäftsführer von KS-Tools und seinen CO-Piloten Holm Schmidt gewesen. Aber die Dakar wäre nicht die Dakar, wenn das jetzt das Ende aller Zielankunftsträume der Beiden bedeutet hätte. Das Team hatte das sprichwörtliche Glück im Unglück, denn der rote Renn-Unimog von Thomas Wallenwein war gerade einmal nur wenige Kilometer, im schier unendlichen Dünenmeer, vom Pajero entfernt und im zweiten Anlauf hatte man die Gestrandeten auch gefunden. Nach einem ersten kurzen Check wurde ein Defekt am Ladeluftkühler diagnostiziert. Motorenspezialist Holm Schmidt, der erfahrene Beifahrer von Stephan Schott, improvisierte und überbrückte das defekte Bauteil, so dass beide Fahrzeuge die Fahrt in das Biwak fortsetzen konnten, wo sie gegen 23 Uhr eintrafen.</w:t>
                            </w:r>
                          </w:p>
                          <w:p>
                            <w:pPr>
                              <w:pStyle w:val="Normal"/>
                              <w:spacing w:lineRule="auto" w:line="384"/>
                              <w:jc w:val="both"/>
                              <w:rPr>
                                <w:rFonts w:ascii="Arial" w:hAnsi="Arial" w:cs="Arial"/>
                                <w:sz w:val="20"/>
                              </w:rPr>
                            </w:pPr>
                            <w:r>
                              <w:rPr>
                                <w:rFonts w:cs="Arial" w:ascii="Arial" w:hAnsi="Arial"/>
                                <w:sz w:val="20"/>
                              </w:rPr>
                              <w:t>Im Biwak angekommen erhielten auch sie die Information, dass die eben absolvierte Etappe nach CP 2 annulliert wurde. Grund waren die massiven Probleme von einer Vielzahl von Teilnehmern in eben diesem sandigen Gelände.</w:t>
                            </w:r>
                          </w:p>
                          <w:p>
                            <w:pPr>
                              <w:pStyle w:val="Normal"/>
                              <w:spacing w:lineRule="auto" w:line="384"/>
                              <w:jc w:val="both"/>
                              <w:rPr>
                                <w:rFonts w:ascii="Arial" w:hAnsi="Arial" w:cs="Arial"/>
                                <w:sz w:val="20"/>
                              </w:rPr>
                            </w:pPr>
                            <w:r>
                              <w:rPr>
                                <w:rFonts w:cs="Arial" w:ascii="Arial" w:hAnsi="Arial"/>
                                <w:sz w:val="20"/>
                              </w:rPr>
                              <w:t>Dennoch ging für das Team im Service die Arbeit weiter. Zum einen mussten am Renn-Unimog defekte Rennstoßdämpfer getauschte werden, mit denen das Team schon die letzten Tage unterwegs war und zum anderen ja noch der defekte Ladeluftkühler am Pajero gewechselt werden. Also noch eine Nachtschicht dranhängen war für Alle angesagt. „Meine Jungs haben erneut alles gegeben und Unmögliches möglich gemacht“, sagte Teamchefin Ellen Lohr. „Ich bin sehr stolz.“</w:t>
                            </w:r>
                          </w:p>
                          <w:p>
                            <w:pPr>
                              <w:pStyle w:val="Normal"/>
                              <w:spacing w:lineRule="auto" w:line="384"/>
                              <w:jc w:val="both"/>
                              <w:rPr>
                                <w:rFonts w:ascii="Arial" w:hAnsi="Arial" w:cs="Arial"/>
                                <w:sz w:val="20"/>
                              </w:rPr>
                            </w:pPr>
                            <w:r>
                              <w:rPr>
                                <w:rFonts w:cs="Arial" w:ascii="Arial" w:hAnsi="Arial"/>
                                <w:sz w:val="20"/>
                              </w:rPr>
                              <w:t>Da sintflutartigen Regenfälle in der letzten Nacht in der Gegend von La Rioja und Cordoba den ersten Streckenabschnitt der heutigen Wertungsprüfung vollkommen unzugänglich machten, wurde der Verlauf der 13. Etappe wiederum abgeändert. Die Teilnehmer werden auf der Straße eine Überführung von 364 km absolvieren, um ab dem ursprünglichen Kontrollpunkt CP4 dann die Wertungsprüfung mit 220 Kilometer Länge zurückzulegen. Im Zielort Cordoba werden am Abend dann mehr als eine Millionen Zuschauer erwartet.</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82.9pt;mso-position-vertical-relative:text;margin-left:76.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12-2009 </w:t>
                      </w:r>
                      <w:r>
                        <w:rPr>
                          <w:rFonts w:cs="Arial" w:ascii="Arial" w:hAnsi="Arial"/>
                          <w:b w:val="false"/>
                          <w:sz w:val="22"/>
                        </w:rPr>
                        <w:t>/ 16.01.2009</w:t>
                      </w:r>
                    </w:p>
                    <w:p>
                      <w:pPr>
                        <w:pStyle w:val="Heading3"/>
                        <w:spacing w:lineRule="auto" w:line="312"/>
                        <w:ind w:right="755" w:hanging="0"/>
                        <w:rPr/>
                      </w:pPr>
                      <w:r>
                        <w:rPr/>
                      </w:r>
                    </w:p>
                    <w:p>
                      <w:pPr>
                        <w:pStyle w:val="Normal"/>
                        <w:rPr/>
                      </w:pPr>
                      <w:r>
                        <w:rPr/>
                      </w:r>
                    </w:p>
                    <w:p>
                      <w:pPr>
                        <w:pStyle w:val="Heading1"/>
                        <w:jc w:val="both"/>
                        <w:rPr/>
                      </w:pPr>
                      <w:r>
                        <w:rPr/>
                        <w:t>Stephan Schott und Thomas Wallenwein</w:t>
                      </w:r>
                    </w:p>
                    <w:p>
                      <w:pPr>
                        <w:pStyle w:val="Heading1"/>
                        <w:rPr/>
                      </w:pPr>
                      <w:r>
                        <w:rPr/>
                        <w:t>sind auch nach Etappe 12 auf Kurs Zielankunft</w:t>
                      </w:r>
                    </w:p>
                    <w:p>
                      <w:pPr>
                        <w:pStyle w:val="Heading1"/>
                        <w:spacing w:lineRule="atLeast" w:line="0"/>
                        <w:jc w:val="both"/>
                        <w:rPr/>
                      </w:pPr>
                      <w:r>
                        <w:rPr/>
                      </w:r>
                    </w:p>
                    <w:p>
                      <w:pPr>
                        <w:pStyle w:val="Heading3"/>
                        <w:tabs>
                          <w:tab w:val="clear" w:pos="708"/>
                          <w:tab w:val="left" w:pos="9356" w:leader="none"/>
                        </w:tabs>
                        <w:spacing w:lineRule="auto" w:line="384"/>
                        <w:ind w:right="9" w:hanging="0"/>
                        <w:jc w:val="both"/>
                        <w:rPr>
                          <w:sz w:val="20"/>
                        </w:rPr>
                      </w:pPr>
                      <w:r>
                        <w:rPr>
                          <w:sz w:val="20"/>
                        </w:rPr>
                        <w:t>Mit defekten Turbolader konnte Stephan Schott vom teameigenen Race-Unimog geborgen werden und profitierten ebenfalls von der nachträglichen Verkürzung der zwölften Tagesetappe.</w:t>
                      </w:r>
                    </w:p>
                    <w:p>
                      <w:pPr>
                        <w:pStyle w:val="Normal"/>
                        <w:spacing w:lineRule="auto" w:line="384"/>
                        <w:jc w:val="both"/>
                        <w:rPr>
                          <w:rFonts w:ascii="Arial" w:hAnsi="Arial" w:cs="Arial"/>
                          <w:sz w:val="20"/>
                        </w:rPr>
                      </w:pPr>
                      <w:r>
                        <w:rPr>
                          <w:rFonts w:cs="Arial" w:ascii="Arial" w:hAnsi="Arial"/>
                          <w:sz w:val="20"/>
                        </w:rPr>
                        <w:t>Es war wieder ein verdammt langer Tag für das Team „FleetBoard Mercedes-Benz“ aus Leipzig.</w:t>
                      </w:r>
                    </w:p>
                    <w:p>
                      <w:pPr>
                        <w:pStyle w:val="Normal"/>
                        <w:spacing w:lineRule="auto" w:line="384"/>
                        <w:jc w:val="both"/>
                        <w:rPr>
                          <w:rFonts w:ascii="Arial" w:hAnsi="Arial" w:cs="Arial"/>
                          <w:sz w:val="20"/>
                        </w:rPr>
                      </w:pPr>
                      <w:r>
                        <w:rPr>
                          <w:rFonts w:cs="Arial" w:ascii="Arial" w:hAnsi="Arial"/>
                          <w:sz w:val="20"/>
                        </w:rPr>
                        <w:t>Bis Checkpoint 2 der Tagesetappe lief beim silberfarbenden KS-Tools Pajero alles noch nach Plan. Eine kontrollierte Fahrweise war auch auf der drittletzten Prüfung angesagt. Bis kurz nach dem besagten CP 2 beklagte Stephan Schott mangelnde Motorleistung. Im Normalfall wäre dies auf diesem schwierigen Abschnitt das Aus für den Geschäftsführer von KS-Tools und seinen CO-Piloten Holm Schmidt gewesen. Aber die Dakar wäre nicht die Dakar, wenn das jetzt das Ende aller Zielankunftsträume der Beiden bedeutet hätte. Das Team hatte das sprichwörtliche Glück im Unglück, denn der rote Renn-Unimog von Thomas Wallenwein war gerade einmal nur wenige Kilometer, im schier unendlichen Dünenmeer, vom Pajero entfernt und im zweiten Anlauf hatte man die Gestrandeten auch gefunden. Nach einem ersten kurzen Check wurde ein Defekt am Ladeluftkühler diagnostiziert. Motorenspezialist Holm Schmidt, der erfahrene Beifahrer von Stephan Schott, improvisierte und überbrückte das defekte Bauteil, so dass beide Fahrzeuge die Fahrt in das Biwak fortsetzen konnten, wo sie gegen 23 Uhr eintrafen.</w:t>
                      </w:r>
                    </w:p>
                    <w:p>
                      <w:pPr>
                        <w:pStyle w:val="Normal"/>
                        <w:spacing w:lineRule="auto" w:line="384"/>
                        <w:jc w:val="both"/>
                        <w:rPr>
                          <w:rFonts w:ascii="Arial" w:hAnsi="Arial" w:cs="Arial"/>
                          <w:sz w:val="20"/>
                        </w:rPr>
                      </w:pPr>
                      <w:r>
                        <w:rPr>
                          <w:rFonts w:cs="Arial" w:ascii="Arial" w:hAnsi="Arial"/>
                          <w:sz w:val="20"/>
                        </w:rPr>
                        <w:t>Im Biwak angekommen erhielten auch sie die Information, dass die eben absolvierte Etappe nach CP 2 annulliert wurde. Grund waren die massiven Probleme von einer Vielzahl von Teilnehmern in eben diesem sandigen Gelände.</w:t>
                      </w:r>
                    </w:p>
                    <w:p>
                      <w:pPr>
                        <w:pStyle w:val="Normal"/>
                        <w:spacing w:lineRule="auto" w:line="384"/>
                        <w:jc w:val="both"/>
                        <w:rPr>
                          <w:rFonts w:ascii="Arial" w:hAnsi="Arial" w:cs="Arial"/>
                          <w:sz w:val="20"/>
                        </w:rPr>
                      </w:pPr>
                      <w:r>
                        <w:rPr>
                          <w:rFonts w:cs="Arial" w:ascii="Arial" w:hAnsi="Arial"/>
                          <w:sz w:val="20"/>
                        </w:rPr>
                        <w:t>Dennoch ging für das Team im Service die Arbeit weiter. Zum einen mussten am Renn-Unimog defekte Rennstoßdämpfer getauschte werden, mit denen das Team schon die letzten Tage unterwegs war und zum anderen ja noch der defekte Ladeluftkühler am Pajero gewechselt werden. Also noch eine Nachtschicht dranhängen war für Alle angesagt. „Meine Jungs haben erneut alles gegeben und Unmögliches möglich gemacht“, sagte Teamchefin Ellen Lohr. „Ich bin sehr stolz.“</w:t>
                      </w:r>
                    </w:p>
                    <w:p>
                      <w:pPr>
                        <w:pStyle w:val="Normal"/>
                        <w:spacing w:lineRule="auto" w:line="384"/>
                        <w:jc w:val="both"/>
                        <w:rPr>
                          <w:rFonts w:ascii="Arial" w:hAnsi="Arial" w:cs="Arial"/>
                          <w:sz w:val="20"/>
                        </w:rPr>
                      </w:pPr>
                      <w:r>
                        <w:rPr>
                          <w:rFonts w:cs="Arial" w:ascii="Arial" w:hAnsi="Arial"/>
                          <w:sz w:val="20"/>
                        </w:rPr>
                        <w:t>Da sintflutartigen Regenfälle in der letzten Nacht in der Gegend von La Rioja und Cordoba den ersten Streckenabschnitt der heutigen Wertungsprüfung vollkommen unzugänglich machten, wurde der Verlauf der 13. Etappe wiederum abgeändert. Die Teilnehmer werden auf der Straße eine Überführung von 364 km absolvieren, um ab dem ursprünglichen Kontrollpunkt CP4 dann die Wertungsprüfung mit 220 Kilometer Länge zurückzulegen. Im Zielort Cordoba werden am Abend dann mehr als eine Millionen Zuschauer erwartet.</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2:28:00Z</dcterms:created>
  <dc:creator>iMac</dc:creator>
  <dc:description/>
  <cp:keywords/>
  <dc:language>en-US</dc:language>
  <cp:lastModifiedBy>iMac</cp:lastModifiedBy>
  <cp:lastPrinted>2008-12-09T10:48:00Z</cp:lastPrinted>
  <dcterms:modified xsi:type="dcterms:W3CDTF">2009-01-16T13:36:00Z</dcterms:modified>
  <cp:revision>5</cp:revision>
  <dc:subject/>
  <dc:title>UAE Desert Challenge – 02-2004 / 21</dc:title>
</cp:coreProperties>
</file>