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8-2009 </w:t>
                            </w:r>
                            <w:r>
                              <w:rPr>
                                <w:rFonts w:cs="Arial" w:ascii="Arial" w:hAnsi="Arial"/>
                                <w:b w:val="false"/>
                                <w:sz w:val="22"/>
                              </w:rPr>
                              <w:t>/ 10.01.2009</w:t>
                            </w:r>
                          </w:p>
                          <w:p>
                            <w:pPr>
                              <w:pStyle w:val="Heading3"/>
                              <w:spacing w:lineRule="auto" w:line="312"/>
                              <w:ind w:right="755" w:hanging="0"/>
                              <w:rPr/>
                            </w:pPr>
                            <w:r>
                              <w:rPr/>
                            </w:r>
                          </w:p>
                          <w:p>
                            <w:pPr>
                              <w:pStyle w:val="Normal"/>
                              <w:rPr/>
                            </w:pPr>
                            <w:r>
                              <w:rPr/>
                            </w:r>
                          </w:p>
                          <w:p>
                            <w:pPr>
                              <w:pStyle w:val="Heading1"/>
                              <w:spacing w:lineRule="auto" w:line="168"/>
                              <w:jc w:val="both"/>
                              <w:rPr/>
                            </w:pPr>
                            <w:r>
                              <w:rPr/>
                              <w:t>Mit Platz 47 erreicht Stephan Schott sein</w:t>
                            </w:r>
                          </w:p>
                          <w:p>
                            <w:pPr>
                              <w:pStyle w:val="Heading1"/>
                              <w:spacing w:lineRule="auto" w:line="168"/>
                              <w:jc w:val="both"/>
                              <w:rPr/>
                            </w:pPr>
                            <w:r>
                              <w:rPr/>
                              <w:t>bisher bestes Tagesergebnis bei der Dakar</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Mit dem KS-Tools Pajero des FleetBoard Mercedes-Benz Teams, pilotiert von Stephan Schott, geht es immer weiter nach vorn. Nach der siebten Tagesetappe und dem Erreichen der chilenischen Pazifikküste, rangiert das Team mit der Startnummer 365 nunmehr auf Platz 73 der Gesamtwertung.</w:t>
                            </w:r>
                          </w:p>
                          <w:p>
                            <w:pPr>
                              <w:pStyle w:val="Normal"/>
                              <w:spacing w:lineRule="auto" w:line="384"/>
                              <w:jc w:val="both"/>
                              <w:rPr>
                                <w:rFonts w:ascii="Arial" w:hAnsi="Arial" w:cs="Arial"/>
                                <w:sz w:val="20"/>
                              </w:rPr>
                            </w:pPr>
                            <w:r>
                              <w:rPr>
                                <w:rFonts w:cs="Arial" w:ascii="Arial" w:hAnsi="Arial"/>
                                <w:sz w:val="20"/>
                              </w:rPr>
                              <w:t xml:space="preserve">Zwei verkürzte Etappen hintereinander und Stephan Schott kommt immer besser in Fahrt. Mit seinem bisher besten Tagesergebnis, dem 47. Platz in der Automobilwertung, zeigt der KS-Tools Geschäftsführer aus dem hessischen Weilrod, das er mittlerweile immer besser mit dem ihm bis dato völlig unbekannten Terrain zurechtkommt. Als Dakar-Rookie ist sein aktueller 73. Gesamtplatz in der Autowertung nach knapp der Hälfte der diesjährigen Ausgabe, ein mehr als beachtliches Ergebnis. </w:t>
                            </w:r>
                          </w:p>
                          <w:p>
                            <w:pPr>
                              <w:pStyle w:val="Normal"/>
                              <w:spacing w:lineRule="auto" w:line="384"/>
                              <w:jc w:val="both"/>
                              <w:rPr/>
                            </w:pPr>
                            <w:r>
                              <w:rPr>
                                <w:rFonts w:cs="Arial" w:ascii="Arial" w:hAnsi="Arial"/>
                                <w:sz w:val="20"/>
                              </w:rPr>
                              <w:t>Aufgrund der Schwierigkeiten vieler Teilnehmer bei der letzten Dünenkette am Vortag, hatten die Organisatoren kurzfristig beschlossen, die siebte Etappe wiederum zu verkürzen. Nur reichlich die Hälfte der eigentlichen Strecke blieb noch erhalten und so mussten noch 243 Kilometer in Wertung absolviert werden. Dabei stellten die gut befahrbaren Pisten nicht das große Problem dar. Einzigst der Regen der Vortage weichte die Strecke in einigen Passagen mächtig auf und schuf so ein paar tückische Schlammlöcher. Aber mit seiner nunmehr schon fast routinierten und überlegten Fahrweise stellten auch diese Abschnitte für Stephan Schott und Holm Schmidt kein Problem dar. Mag auch sein, dass der heute anstehende Ruhetag noch den entscheidenden Motivationsschub für das Team darstellte, um nicht zu spät im ersten chilenischen Biwak dieser Dakar einzutreffen.</w:t>
                            </w:r>
                          </w:p>
                          <w:p>
                            <w:pPr>
                              <w:pStyle w:val="Normal"/>
                              <w:spacing w:lineRule="auto" w:line="384"/>
                              <w:jc w:val="both"/>
                              <w:rPr>
                                <w:rFonts w:ascii="Arial" w:hAnsi="Arial" w:cs="Arial"/>
                                <w:sz w:val="20"/>
                              </w:rPr>
                            </w:pPr>
                            <w:r>
                              <w:rPr>
                                <w:rFonts w:cs="Arial" w:ascii="Arial" w:hAnsi="Arial"/>
                                <w:sz w:val="20"/>
                              </w:rPr>
                              <w:t>Für Thomas Wallenwein in seinem roten Race-Unimog dagegen bestand die Herausforderung des Tages darin, mit zwanzig weiteren „Leidensgefährten“ endlich wieder auf die richtige Route zu kommen. Nach dem sie die Nacht zwischen der sechsten und siebten Etappe in einem Canyon festsaßen, wurde die gesamte siebte Etappe für die Trucks gestrichen und zur reinen Überführungsetappe umgewandelt. Ein Hubschrauber vom Veranstalter lotste die verirrten Trucks letztendlich bei Tageslicht aus ihrer misslichen Lage und so konnte auch Thomas Wallenwein und Andre Jockusch im Laufe des Nachmittages unbeschadet das Biwak in Valparaiso erreichen.</w:t>
                            </w:r>
                          </w:p>
                          <w:p>
                            <w:pPr>
                              <w:pStyle w:val="Normal"/>
                              <w:spacing w:lineRule="auto" w:line="384"/>
                              <w:jc w:val="both"/>
                              <w:rPr>
                                <w:rFonts w:ascii="Arial" w:hAnsi="Arial" w:cs="Arial"/>
                                <w:sz w:val="20"/>
                              </w:rPr>
                            </w:pPr>
                            <w:r>
                              <w:rPr>
                                <w:rFonts w:cs="Arial" w:ascii="Arial" w:hAnsi="Arial"/>
                                <w:sz w:val="20"/>
                              </w:rPr>
                              <w:t xml:space="preserve">Nach dem heutigen Ruhetag an der Pazifikküste wird das Rennen gemächlich wieder aufgenommen. Ein ständiges auf und ab über insgesamt 650 Tageskilometer, davon sind 290 WP-Kilometer, führen durch eine Mittelgebirgskette Richtung Norden nach La Serena und lässt die Teilnehmer bis über 1.000 Meter hoch klettern.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8-2009 </w:t>
                      </w:r>
                      <w:r>
                        <w:rPr>
                          <w:rFonts w:cs="Arial" w:ascii="Arial" w:hAnsi="Arial"/>
                          <w:b w:val="false"/>
                          <w:sz w:val="22"/>
                        </w:rPr>
                        <w:t>/ 10.01.2009</w:t>
                      </w:r>
                    </w:p>
                    <w:p>
                      <w:pPr>
                        <w:pStyle w:val="Heading3"/>
                        <w:spacing w:lineRule="auto" w:line="312"/>
                        <w:ind w:right="755" w:hanging="0"/>
                        <w:rPr/>
                      </w:pPr>
                      <w:r>
                        <w:rPr/>
                      </w:r>
                    </w:p>
                    <w:p>
                      <w:pPr>
                        <w:pStyle w:val="Normal"/>
                        <w:rPr/>
                      </w:pPr>
                      <w:r>
                        <w:rPr/>
                      </w:r>
                    </w:p>
                    <w:p>
                      <w:pPr>
                        <w:pStyle w:val="Heading1"/>
                        <w:spacing w:lineRule="auto" w:line="168"/>
                        <w:jc w:val="both"/>
                        <w:rPr/>
                      </w:pPr>
                      <w:r>
                        <w:rPr/>
                        <w:t>Mit Platz 47 erreicht Stephan Schott sein</w:t>
                      </w:r>
                    </w:p>
                    <w:p>
                      <w:pPr>
                        <w:pStyle w:val="Heading1"/>
                        <w:spacing w:lineRule="auto" w:line="168"/>
                        <w:jc w:val="both"/>
                        <w:rPr/>
                      </w:pPr>
                      <w:r>
                        <w:rPr/>
                        <w:t>bisher bestes Tagesergebnis bei der Dakar</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Mit dem KS-Tools Pajero des FleetBoard Mercedes-Benz Teams, pilotiert von Stephan Schott, geht es immer weiter nach vorn. Nach der siebten Tagesetappe und dem Erreichen der chilenischen Pazifikküste, rangiert das Team mit der Startnummer 365 nunmehr auf Platz 73 der Gesamtwertung.</w:t>
                      </w:r>
                    </w:p>
                    <w:p>
                      <w:pPr>
                        <w:pStyle w:val="Normal"/>
                        <w:spacing w:lineRule="auto" w:line="384"/>
                        <w:jc w:val="both"/>
                        <w:rPr>
                          <w:rFonts w:ascii="Arial" w:hAnsi="Arial" w:cs="Arial"/>
                          <w:sz w:val="20"/>
                        </w:rPr>
                      </w:pPr>
                      <w:r>
                        <w:rPr>
                          <w:rFonts w:cs="Arial" w:ascii="Arial" w:hAnsi="Arial"/>
                          <w:sz w:val="20"/>
                        </w:rPr>
                        <w:t xml:space="preserve">Zwei verkürzte Etappen hintereinander und Stephan Schott kommt immer besser in Fahrt. Mit seinem bisher besten Tagesergebnis, dem 47. Platz in der Automobilwertung, zeigt der KS-Tools Geschäftsführer aus dem hessischen Weilrod, das er mittlerweile immer besser mit dem ihm bis dato völlig unbekannten Terrain zurechtkommt. Als Dakar-Rookie ist sein aktueller 73. Gesamtplatz in der Autowertung nach knapp der Hälfte der diesjährigen Ausgabe, ein mehr als beachtliches Ergebnis. </w:t>
                      </w:r>
                    </w:p>
                    <w:p>
                      <w:pPr>
                        <w:pStyle w:val="Normal"/>
                        <w:spacing w:lineRule="auto" w:line="384"/>
                        <w:jc w:val="both"/>
                        <w:rPr/>
                      </w:pPr>
                      <w:r>
                        <w:rPr>
                          <w:rFonts w:cs="Arial" w:ascii="Arial" w:hAnsi="Arial"/>
                          <w:sz w:val="20"/>
                        </w:rPr>
                        <w:t>Aufgrund der Schwierigkeiten vieler Teilnehmer bei der letzten Dünenkette am Vortag, hatten die Organisatoren kurzfristig beschlossen, die siebte Etappe wiederum zu verkürzen. Nur reichlich die Hälfte der eigentlichen Strecke blieb noch erhalten und so mussten noch 243 Kilometer in Wertung absolviert werden. Dabei stellten die gut befahrbaren Pisten nicht das große Problem dar. Einzigst der Regen der Vortage weichte die Strecke in einigen Passagen mächtig auf und schuf so ein paar tückische Schlammlöcher. Aber mit seiner nunmehr schon fast routinierten und überlegten Fahrweise stellten auch diese Abschnitte für Stephan Schott und Holm Schmidt kein Problem dar. Mag auch sein, dass der heute anstehende Ruhetag noch den entscheidenden Motivationsschub für das Team darstellte, um nicht zu spät im ersten chilenischen Biwak dieser Dakar einzutreffen.</w:t>
                      </w:r>
                    </w:p>
                    <w:p>
                      <w:pPr>
                        <w:pStyle w:val="Normal"/>
                        <w:spacing w:lineRule="auto" w:line="384"/>
                        <w:jc w:val="both"/>
                        <w:rPr>
                          <w:rFonts w:ascii="Arial" w:hAnsi="Arial" w:cs="Arial"/>
                          <w:sz w:val="20"/>
                        </w:rPr>
                      </w:pPr>
                      <w:r>
                        <w:rPr>
                          <w:rFonts w:cs="Arial" w:ascii="Arial" w:hAnsi="Arial"/>
                          <w:sz w:val="20"/>
                        </w:rPr>
                        <w:t>Für Thomas Wallenwein in seinem roten Race-Unimog dagegen bestand die Herausforderung des Tages darin, mit zwanzig weiteren „Leidensgefährten“ endlich wieder auf die richtige Route zu kommen. Nach dem sie die Nacht zwischen der sechsten und siebten Etappe in einem Canyon festsaßen, wurde die gesamte siebte Etappe für die Trucks gestrichen und zur reinen Überführungsetappe umgewandelt. Ein Hubschrauber vom Veranstalter lotste die verirrten Trucks letztendlich bei Tageslicht aus ihrer misslichen Lage und so konnte auch Thomas Wallenwein und Andre Jockusch im Laufe des Nachmittages unbeschadet das Biwak in Valparaiso erreichen.</w:t>
                      </w:r>
                    </w:p>
                    <w:p>
                      <w:pPr>
                        <w:pStyle w:val="Normal"/>
                        <w:spacing w:lineRule="auto" w:line="384"/>
                        <w:jc w:val="both"/>
                        <w:rPr>
                          <w:rFonts w:ascii="Arial" w:hAnsi="Arial" w:cs="Arial"/>
                          <w:sz w:val="20"/>
                        </w:rPr>
                      </w:pPr>
                      <w:r>
                        <w:rPr>
                          <w:rFonts w:cs="Arial" w:ascii="Arial" w:hAnsi="Arial"/>
                          <w:sz w:val="20"/>
                        </w:rPr>
                        <w:t xml:space="preserve">Nach dem heutigen Ruhetag an der Pazifikküste wird das Rennen gemächlich wieder aufgenommen. Ein ständiges auf und ab über insgesamt 650 Tageskilometer, davon sind 290 WP-Kilometer, führen durch eine Mittelgebirgskette Richtung Norden nach La Serena und lässt die Teilnehmer bis über 1.000 Meter hoch klettern.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2:54:00Z</dcterms:created>
  <dc:creator>iMac</dc:creator>
  <dc:description/>
  <cp:keywords/>
  <dc:language>en-US</dc:language>
  <cp:lastModifiedBy>iMac</cp:lastModifiedBy>
  <cp:lastPrinted>2008-12-09T10:48:00Z</cp:lastPrinted>
  <dcterms:modified xsi:type="dcterms:W3CDTF">2009-01-10T13:36:00Z</dcterms:modified>
  <cp:revision>3</cp:revision>
  <dc:subject/>
  <dc:title>UAE Desert Challenge – 02-2004 / 21</dc:title>
</cp:coreProperties>
</file>