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7-2008 </w:t>
                            </w:r>
                            <w:r>
                              <w:rPr>
                                <w:rFonts w:cs="Arial" w:ascii="Arial" w:hAnsi="Arial"/>
                                <w:b w:val="false"/>
                                <w:sz w:val="22"/>
                              </w:rPr>
                              <w:t>/ 09.12.2008</w:t>
                            </w:r>
                          </w:p>
                          <w:p>
                            <w:pPr>
                              <w:pStyle w:val="Heading3"/>
                              <w:spacing w:lineRule="auto" w:line="312"/>
                              <w:ind w:right="755" w:hanging="0"/>
                              <w:rPr/>
                            </w:pPr>
                            <w:r>
                              <w:rPr/>
                            </w:r>
                          </w:p>
                          <w:p>
                            <w:pPr>
                              <w:pStyle w:val="Heading1"/>
                              <w:spacing w:lineRule="auto" w:line="192"/>
                              <w:jc w:val="both"/>
                              <w:rPr/>
                            </w:pPr>
                            <w:r>
                              <w:rPr/>
                              <w:t>Platztausch im Leipziger „FleetBoard</w:t>
                            </w:r>
                          </w:p>
                          <w:p>
                            <w:pPr>
                              <w:pStyle w:val="Heading1"/>
                              <w:spacing w:lineRule="auto" w:line="192"/>
                              <w:jc w:val="both"/>
                              <w:rPr/>
                            </w:pPr>
                            <w:r>
                              <w:rPr/>
                              <w:t>Mercedes-Benz Team“ vor der Dakar 2009</w:t>
                            </w:r>
                          </w:p>
                          <w:p>
                            <w:pPr>
                              <w:pStyle w:val="Heading1"/>
                              <w:spacing w:lineRule="atLeast" w:line="0"/>
                              <w:jc w:val="both"/>
                              <w:rPr>
                                <w:rFonts w:eastAsia="Helvetica"/>
                              </w:rPr>
                            </w:pPr>
                            <w:r>
                              <w:rPr>
                                <w:rFonts w:eastAsia="Helvetica"/>
                              </w:rPr>
                              <w:t xml:space="preserve">             </w:t>
                            </w:r>
                          </w:p>
                          <w:p>
                            <w:pPr>
                              <w:pStyle w:val="Heading3"/>
                              <w:spacing w:lineRule="auto" w:line="336"/>
                              <w:ind w:right="617" w:hanging="0"/>
                              <w:jc w:val="both"/>
                              <w:rPr>
                                <w:sz w:val="20"/>
                              </w:rPr>
                            </w:pPr>
                            <w:r>
                              <w:rPr>
                                <w:sz w:val="20"/>
                              </w:rPr>
                              <w:t xml:space="preserve">Für das in der sächsischen Metropole beheimatete Rallyraid-Team wird neben Stephan Schott nun Tino Schmidt mit Beifahrer Philipp Tiefenbach, anstelle der Wahlmonegassin Ellen Lohr, bei der ersten Dakar auf südamerikanischen Boden an den Start gehen.      </w:t>
                            </w:r>
                          </w:p>
                          <w:p>
                            <w:pPr>
                              <w:pStyle w:val="Blocktext"/>
                              <w:spacing w:lineRule="auto" w:line="312"/>
                              <w:ind w:left="0" w:right="0" w:hanging="0"/>
                              <w:rPr>
                                <w:sz w:val="20"/>
                              </w:rPr>
                            </w:pPr>
                            <w:r>
                              <w:rPr>
                                <w:sz w:val="20"/>
                              </w:rPr>
                              <w:t>Vor einigen Tagen stand in der französischen Hafenstadt Le Havre die Technische Abnahme aller Wettbewerbsfahrzeuge auf dem Plan. Als allerletztes Fahrzeug reihte sich der T1 Mitsubishi Pajero vom FleetBoard 2drive Racing Team in die Schlage der erfolgreich abgenommenen und nach Argentinien zu verschiffenden Rallyeboliden ein.</w:t>
                            </w:r>
                          </w:p>
                          <w:p>
                            <w:pPr>
                              <w:pStyle w:val="Blocktext"/>
                              <w:spacing w:lineRule="auto" w:line="312"/>
                              <w:ind w:left="0" w:right="0" w:hanging="0"/>
                              <w:rPr>
                                <w:sz w:val="20"/>
                              </w:rPr>
                            </w:pPr>
                            <w:r>
                              <w:rPr>
                                <w:sz w:val="20"/>
                              </w:rPr>
                              <w:t>Offenkundigste Änderung an diesem Fahrzeug waren die Namensschriftzüge der Fahrerpaarung – anstelle von Ellen Lohrs Name konnte man daran die von Tino Schmidt und Philipp Tiefenbach ausmachen. Nur wenige Tage vor der Abfahrt des Trosses aus Leipzig wurde das Team mit dem Problem konfrontiert, dass das bis dahin gesammelte Sponsorengeld von Ellen Lohr aller Voraussicht nach nicht ganz für die erste südamerikanische Ausgabe der Dakar reichen wird. Um aber den Sponsorenverpflichtungen dennoch nachzukommen, war eine schnelle Entscheidung notwendig. So entschied man sich kurzer Hand, einfach die Plätze und Funktionen im Team zu tauschen. Somit wird Tino Schmidt am 3. Januar 2009, seine nunmehr dritte Dakar als Aktiver in Angriff nehmen.</w:t>
                            </w:r>
                          </w:p>
                          <w:p>
                            <w:pPr>
                              <w:pStyle w:val="Blocktext"/>
                              <w:spacing w:lineRule="auto" w:line="312"/>
                              <w:ind w:left="0" w:right="0" w:hanging="0"/>
                              <w:rPr>
                                <w:sz w:val="20"/>
                              </w:rPr>
                            </w:pPr>
                            <w:r>
                              <w:rPr>
                                <w:sz w:val="20"/>
                              </w:rPr>
                              <w:t>„</w:t>
                            </w:r>
                            <w:r>
                              <w:rPr>
                                <w:sz w:val="20"/>
                              </w:rPr>
                              <w:t>Ich denke mit dieser Entscheidung haben wir das Beste aus dieser Situation gemacht. Auch wenn es mich ein wenig unvorbereitet getroffen hat, fühle ich mich sehr wohl bei den Gedanken, mal in Argentinien und Chile unseren Pajero auszufahren.“ erklärt Tino Schmidt die Situation. Neben ihm wird, wie schon in diesem Jahr gewohnt, Philipp Tiefenbach Platz nehmen. Für ihn ist es nicht der erste Abstecher nach Argentinien, da er schon vor einigen Jahren an der Seite von Scheich Khalifa Al Mutawei, damals noch bei X-Raid unterwegs, die Por la Pampas im Rahmen des Weltcups bestritt und noch sehr gute Erinnerungen daran hat. Die Rolle des Sportlichen Leiters im Team wird nun Ellen Lohr übernehmen und den Tross hinter dem Lenkrad eines Mercedes G begleiten. Somit kann sie auch ihren journalistischen Aufgaben direkt vor Ort ideal nachkommen und ihre Sponsoren bestens vertreten. Ihre angestammte Beifahrerin, die Französin Antonia de Roissard, wird ebenfalls mit von der Partie sein und den Posten des Teammanagers übernehmen. „Ihre Fremdsprachenkenntnisse können enorm wichtig sein. Es ist ja trotzdem eine französisch geleitete Veranstaltung und ihre Spanischkenntnisse können für uns in Argentinien und Chile noch einmal Gold wert sein. Und dann kommen noch ihre logistischen Fähigkeiten dazu – im Grunde ist sie damit schon der perfekte Teammanager für diese Dakar.“</w:t>
                            </w:r>
                          </w:p>
                          <w:p>
                            <w:pPr>
                              <w:pStyle w:val="Blocktext"/>
                              <w:spacing w:lineRule="auto" w:line="312"/>
                              <w:ind w:left="0" w:right="0" w:hanging="0"/>
                              <w:rPr>
                                <w:sz w:val="20"/>
                              </w:rPr>
                            </w:pPr>
                            <w:r>
                              <w:rPr>
                                <w:sz w:val="20"/>
                              </w:rPr>
                              <w:t>Den zweiten Pajero (V60 DID) im „FleetBoard Mercedes-Benz Team“ wird erstmals der bei der Dakar startende Stephan Schott, mit Holm Schmidt an seiner Seite, pilotieren. Der hessische Unternehmer wird mit dem Wagen an den Start gehen, mit dem er erst vor reichlichen vier Wochen die UAE Desert Challenge auf dem 17. Gesamtrang beendete.</w:t>
                            </w:r>
                          </w:p>
                          <w:p>
                            <w:pPr>
                              <w:pStyle w:val="Blocktext"/>
                              <w:spacing w:lineRule="auto" w:line="312"/>
                              <w:ind w:left="0" w:right="0" w:hanging="0"/>
                              <w:rPr>
                                <w:i/>
                                <w:i/>
                                <w:sz w:val="20"/>
                              </w:rPr>
                            </w:pPr>
                            <w:r>
                              <w:rPr>
                                <w:sz w:val="20"/>
                              </w:rPr>
                              <w:t>Technisch sind alle Fahrzeuge bestens für den reichlich 9.500 Kilometer langen Ritt durch Südamerika gerüstet. Bei der Technischen Abnahme gab es keinerlei Probleme und die Zeit bis zum Start in Buenos Aires Anfang Januar kann von den Teammitgliedern noch für das weitere Konditions- und Fitnesstraining ausgiebig genutzt werden.</w:t>
                              <w:tab/>
                              <w:t xml:space="preserve">                     </w:t>
                            </w:r>
                            <w:r>
                              <w:rPr>
                                <w:i/>
                                <w:sz w:val="18"/>
                              </w:rPr>
                              <w:t>Foto: • „FleetBoard Mercedes-Benz Team“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7-2008 </w:t>
                      </w:r>
                      <w:r>
                        <w:rPr>
                          <w:rFonts w:cs="Arial" w:ascii="Arial" w:hAnsi="Arial"/>
                          <w:b w:val="false"/>
                          <w:sz w:val="22"/>
                        </w:rPr>
                        <w:t>/ 09.12.2008</w:t>
                      </w:r>
                    </w:p>
                    <w:p>
                      <w:pPr>
                        <w:pStyle w:val="Heading3"/>
                        <w:spacing w:lineRule="auto" w:line="312"/>
                        <w:ind w:right="755" w:hanging="0"/>
                        <w:rPr/>
                      </w:pPr>
                      <w:r>
                        <w:rPr/>
                      </w:r>
                    </w:p>
                    <w:p>
                      <w:pPr>
                        <w:pStyle w:val="Heading1"/>
                        <w:spacing w:lineRule="auto" w:line="192"/>
                        <w:jc w:val="both"/>
                        <w:rPr/>
                      </w:pPr>
                      <w:r>
                        <w:rPr/>
                        <w:t>Platztausch im Leipziger „FleetBoard</w:t>
                      </w:r>
                    </w:p>
                    <w:p>
                      <w:pPr>
                        <w:pStyle w:val="Heading1"/>
                        <w:spacing w:lineRule="auto" w:line="192"/>
                        <w:jc w:val="both"/>
                        <w:rPr/>
                      </w:pPr>
                      <w:r>
                        <w:rPr/>
                        <w:t>Mercedes-Benz Team“ vor der Dakar 2009</w:t>
                      </w:r>
                    </w:p>
                    <w:p>
                      <w:pPr>
                        <w:pStyle w:val="Heading1"/>
                        <w:spacing w:lineRule="atLeast" w:line="0"/>
                        <w:jc w:val="both"/>
                        <w:rPr>
                          <w:rFonts w:eastAsia="Helvetica"/>
                        </w:rPr>
                      </w:pPr>
                      <w:r>
                        <w:rPr>
                          <w:rFonts w:eastAsia="Helvetica"/>
                        </w:rPr>
                        <w:t xml:space="preserve">             </w:t>
                      </w:r>
                    </w:p>
                    <w:p>
                      <w:pPr>
                        <w:pStyle w:val="Heading3"/>
                        <w:spacing w:lineRule="auto" w:line="336"/>
                        <w:ind w:right="617" w:hanging="0"/>
                        <w:jc w:val="both"/>
                        <w:rPr>
                          <w:sz w:val="20"/>
                        </w:rPr>
                      </w:pPr>
                      <w:r>
                        <w:rPr>
                          <w:sz w:val="20"/>
                        </w:rPr>
                        <w:t xml:space="preserve">Für das in der sächsischen Metropole beheimatete Rallyraid-Team wird neben Stephan Schott nun Tino Schmidt mit Beifahrer Philipp Tiefenbach, anstelle der Wahlmonegassin Ellen Lohr, bei der ersten Dakar auf südamerikanischen Boden an den Start gehen.      </w:t>
                      </w:r>
                    </w:p>
                    <w:p>
                      <w:pPr>
                        <w:pStyle w:val="Blocktext"/>
                        <w:spacing w:lineRule="auto" w:line="312"/>
                        <w:ind w:left="0" w:right="0" w:hanging="0"/>
                        <w:rPr>
                          <w:sz w:val="20"/>
                        </w:rPr>
                      </w:pPr>
                      <w:r>
                        <w:rPr>
                          <w:sz w:val="20"/>
                        </w:rPr>
                        <w:t>Vor einigen Tagen stand in der französischen Hafenstadt Le Havre die Technische Abnahme aller Wettbewerbsfahrzeuge auf dem Plan. Als allerletztes Fahrzeug reihte sich der T1 Mitsubishi Pajero vom FleetBoard 2drive Racing Team in die Schlage der erfolgreich abgenommenen und nach Argentinien zu verschiffenden Rallyeboliden ein.</w:t>
                      </w:r>
                    </w:p>
                    <w:p>
                      <w:pPr>
                        <w:pStyle w:val="Blocktext"/>
                        <w:spacing w:lineRule="auto" w:line="312"/>
                        <w:ind w:left="0" w:right="0" w:hanging="0"/>
                        <w:rPr>
                          <w:sz w:val="20"/>
                        </w:rPr>
                      </w:pPr>
                      <w:r>
                        <w:rPr>
                          <w:sz w:val="20"/>
                        </w:rPr>
                        <w:t>Offenkundigste Änderung an diesem Fahrzeug waren die Namensschriftzüge der Fahrerpaarung – anstelle von Ellen Lohrs Name konnte man daran die von Tino Schmidt und Philipp Tiefenbach ausmachen. Nur wenige Tage vor der Abfahrt des Trosses aus Leipzig wurde das Team mit dem Problem konfrontiert, dass das bis dahin gesammelte Sponsorengeld von Ellen Lohr aller Voraussicht nach nicht ganz für die erste südamerikanische Ausgabe der Dakar reichen wird. Um aber den Sponsorenverpflichtungen dennoch nachzukommen, war eine schnelle Entscheidung notwendig. So entschied man sich kurzer Hand, einfach die Plätze und Funktionen im Team zu tauschen. Somit wird Tino Schmidt am 3. Januar 2009, seine nunmehr dritte Dakar als Aktiver in Angriff nehmen.</w:t>
                      </w:r>
                    </w:p>
                    <w:p>
                      <w:pPr>
                        <w:pStyle w:val="Blocktext"/>
                        <w:spacing w:lineRule="auto" w:line="312"/>
                        <w:ind w:left="0" w:right="0" w:hanging="0"/>
                        <w:rPr>
                          <w:sz w:val="20"/>
                        </w:rPr>
                      </w:pPr>
                      <w:r>
                        <w:rPr>
                          <w:sz w:val="20"/>
                        </w:rPr>
                        <w:t>„</w:t>
                      </w:r>
                      <w:r>
                        <w:rPr>
                          <w:sz w:val="20"/>
                        </w:rPr>
                        <w:t>Ich denke mit dieser Entscheidung haben wir das Beste aus dieser Situation gemacht. Auch wenn es mich ein wenig unvorbereitet getroffen hat, fühle ich mich sehr wohl bei den Gedanken, mal in Argentinien und Chile unseren Pajero auszufahren.“ erklärt Tino Schmidt die Situation. Neben ihm wird, wie schon in diesem Jahr gewohnt, Philipp Tiefenbach Platz nehmen. Für ihn ist es nicht der erste Abstecher nach Argentinien, da er schon vor einigen Jahren an der Seite von Scheich Khalifa Al Mutawei, damals noch bei X-Raid unterwegs, die Por la Pampas im Rahmen des Weltcups bestritt und noch sehr gute Erinnerungen daran hat. Die Rolle des Sportlichen Leiters im Team wird nun Ellen Lohr übernehmen und den Tross hinter dem Lenkrad eines Mercedes G begleiten. Somit kann sie auch ihren journalistischen Aufgaben direkt vor Ort ideal nachkommen und ihre Sponsoren bestens vertreten. Ihre angestammte Beifahrerin, die Französin Antonia de Roissard, wird ebenfalls mit von der Partie sein und den Posten des Teammanagers übernehmen. „Ihre Fremdsprachenkenntnisse können enorm wichtig sein. Es ist ja trotzdem eine französisch geleitete Veranstaltung und ihre Spanischkenntnisse können für uns in Argentinien und Chile noch einmal Gold wert sein. Und dann kommen noch ihre logistischen Fähigkeiten dazu – im Grunde ist sie damit schon der perfekte Teammanager für diese Dakar.“</w:t>
                      </w:r>
                    </w:p>
                    <w:p>
                      <w:pPr>
                        <w:pStyle w:val="Blocktext"/>
                        <w:spacing w:lineRule="auto" w:line="312"/>
                        <w:ind w:left="0" w:right="0" w:hanging="0"/>
                        <w:rPr>
                          <w:sz w:val="20"/>
                        </w:rPr>
                      </w:pPr>
                      <w:r>
                        <w:rPr>
                          <w:sz w:val="20"/>
                        </w:rPr>
                        <w:t>Den zweiten Pajero (V60 DID) im „FleetBoard Mercedes-Benz Team“ wird erstmals der bei der Dakar startende Stephan Schott, mit Holm Schmidt an seiner Seite, pilotieren. Der hessische Unternehmer wird mit dem Wagen an den Start gehen, mit dem er erst vor reichlichen vier Wochen die UAE Desert Challenge auf dem 17. Gesamtrang beendete.</w:t>
                      </w:r>
                    </w:p>
                    <w:p>
                      <w:pPr>
                        <w:pStyle w:val="Blocktext"/>
                        <w:spacing w:lineRule="auto" w:line="312"/>
                        <w:ind w:left="0" w:right="0" w:hanging="0"/>
                        <w:rPr>
                          <w:i/>
                          <w:i/>
                          <w:sz w:val="20"/>
                        </w:rPr>
                      </w:pPr>
                      <w:r>
                        <w:rPr>
                          <w:sz w:val="20"/>
                        </w:rPr>
                        <w:t>Technisch sind alle Fahrzeuge bestens für den reichlich 9.500 Kilometer langen Ritt durch Südamerika gerüstet. Bei der Technischen Abnahme gab es keinerlei Probleme und die Zeit bis zum Start in Buenos Aires Anfang Januar kann von den Teammitgliedern noch für das weitere Konditions- und Fitnesstraining ausgiebig genutzt werden.</w:t>
                        <w:tab/>
                        <w:t xml:space="preserve">                     </w:t>
                      </w:r>
                      <w:r>
                        <w:rPr>
                          <w:i/>
                          <w:sz w:val="18"/>
                        </w:rPr>
                        <w:t>Foto: • „FleetBoard Mercedes-Benz Team“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10:00Z</dcterms:created>
  <dc:creator>iMac</dc:creator>
  <dc:description/>
  <cp:keywords/>
  <dc:language>en-US</dc:language>
  <cp:lastModifiedBy>iMac</cp:lastModifiedBy>
  <cp:lastPrinted>2008-12-09T10:48:00Z</cp:lastPrinted>
  <dcterms:modified xsi:type="dcterms:W3CDTF">2008-12-09T14:32:00Z</dcterms:modified>
  <cp:revision>10</cp:revision>
  <dc:subject/>
  <dc:title>UAE Desert Challenge – 02-2004 / 21</dc:title>
</cp:coreProperties>
</file>