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6-2009 </w:t>
                            </w:r>
                            <w:r>
                              <w:rPr>
                                <w:rFonts w:cs="Arial" w:ascii="Arial" w:hAnsi="Arial"/>
                                <w:b w:val="false"/>
                                <w:sz w:val="22"/>
                              </w:rPr>
                              <w:t>/ 08.01.2009</w:t>
                            </w:r>
                          </w:p>
                          <w:p>
                            <w:pPr>
                              <w:pStyle w:val="Heading3"/>
                              <w:spacing w:lineRule="auto" w:line="312"/>
                              <w:ind w:right="755" w:hanging="0"/>
                              <w:rPr/>
                            </w:pPr>
                            <w:r>
                              <w:rPr/>
                            </w:r>
                          </w:p>
                          <w:p>
                            <w:pPr>
                              <w:pStyle w:val="Normal"/>
                              <w:rPr/>
                            </w:pPr>
                            <w:r>
                              <w:rPr/>
                            </w:r>
                          </w:p>
                          <w:p>
                            <w:pPr>
                              <w:pStyle w:val="Heading1"/>
                              <w:spacing w:lineRule="auto" w:line="168"/>
                              <w:jc w:val="both"/>
                              <w:rPr/>
                            </w:pPr>
                            <w:r>
                              <w:rPr/>
                              <w:t>Stephan Schott und Thomas Wallenwein</w:t>
                            </w:r>
                          </w:p>
                          <w:p>
                            <w:pPr>
                              <w:pStyle w:val="Heading1"/>
                              <w:spacing w:lineRule="auto" w:line="168"/>
                              <w:jc w:val="both"/>
                              <w:rPr/>
                            </w:pPr>
                            <w:r>
                              <w:rPr/>
                              <w:t xml:space="preserve">sind weiter im Rennen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Erfreuliche Nachrichten aus dem Biwak in San Rafaél vom FleetBoard Mercedes-Benz KS-Tools Team: Beide Fahrzeuge nehmen die heutige sechste Etappe in Wertung in Angriff! Auf Grund massiver Probleme auf dem fünften Tagesabschnitt wurde die Etappe nachträglich verkürzt.</w:t>
                            </w:r>
                          </w:p>
                          <w:p>
                            <w:pPr>
                              <w:pStyle w:val="Normal"/>
                              <w:spacing w:lineRule="auto" w:line="384"/>
                              <w:jc w:val="both"/>
                              <w:rPr>
                                <w:rFonts w:ascii="Arial" w:hAnsi="Arial" w:cs="Arial"/>
                                <w:sz w:val="20"/>
                              </w:rPr>
                            </w:pPr>
                            <w:r>
                              <w:rPr>
                                <w:rFonts w:cs="Arial" w:ascii="Arial" w:hAnsi="Arial"/>
                                <w:sz w:val="20"/>
                              </w:rPr>
                              <w:t>Aufatmen im Team um Ellen Lohr: Es geht weiter! Nach den ersten Meldungen von der Strecke hatte man nur wenig Hoffnung, dass beide Fahrzeuge die diesjährige Dakar in Wertung fortsetzten könnten. Das bange Warten im Biwak wurde gegen 21 Uhr Ortszeit belohnt, denn da wurde von der Rennleitung eine Verkürzung der aktuellen Etappe offiziell verkündet. Grund dafür war die Tatsache, dass bis zu diesem Zeitpunkt nur 28 PKW’s und 9 Trucks das Biwak in San Rafaél erreicht hatten. Das Ziel der Wertungsprüfung, noch 84 km vor dem Biwak, hatten zu diesem Zeitpunkt gerade einmal 32 PKW’s und 15 Trucks in Wertung passiert gehabt.</w:t>
                            </w:r>
                          </w:p>
                          <w:p>
                            <w:pPr>
                              <w:pStyle w:val="Normal"/>
                              <w:spacing w:lineRule="auto" w:line="384"/>
                              <w:jc w:val="both"/>
                              <w:rPr/>
                            </w:pPr>
                            <w:r>
                              <w:rPr>
                                <w:rFonts w:cs="Arial" w:ascii="Arial" w:hAnsi="Arial"/>
                                <w:sz w:val="20"/>
                              </w:rPr>
                              <w:t>Der zuerst gemeldete Kupplungsschaden bei Stephan Schott entpuppte sich nun als Getriebeschaden. Unter normalen Bedingungen hätten es Stephan Schott und Holm Schmidt nicht mehr rechtzeitig in das Etappenziel in San Rafaél geschafft. Der Geschäftsführer der hessischen Werkzeugfirma KS-Tools, setzte die Fahrt dennoch fort und sein unermüdlicher Kampfgeist wurde letztendlich belohnt, als die Rennleitung die Verkürzung der Etappe bekannt gab. So kann er und Holm Schmidt die heutige sechste Etappe von Platz 71 aus in Angriff nehmen.</w:t>
                            </w:r>
                          </w:p>
                          <w:p>
                            <w:pPr>
                              <w:pStyle w:val="Normal"/>
                              <w:spacing w:lineRule="auto" w:line="384"/>
                              <w:jc w:val="both"/>
                              <w:rPr/>
                            </w:pPr>
                            <w:r>
                              <w:rPr>
                                <w:rFonts w:cs="Arial" w:ascii="Arial" w:hAnsi="Arial"/>
                                <w:sz w:val="20"/>
                              </w:rPr>
                              <w:t>Auch Thomas Wallenwein kann die Dakar im knallroten Renn-Unimog des Teams fortsetzen. Mit defekten Rennstoßdämpfern an der Vorderachse traf der Deutsche nach langsamer und kontrollierter Fahrt gegen 23 Uhr im Etappenziel endlich ein.</w:t>
                            </w:r>
                          </w:p>
                          <w:p>
                            <w:pPr>
                              <w:pStyle w:val="Normal"/>
                              <w:spacing w:lineRule="auto" w:line="384"/>
                              <w:jc w:val="both"/>
                              <w:rPr>
                                <w:rFonts w:ascii="Arial" w:hAnsi="Arial" w:cs="Arial"/>
                                <w:sz w:val="20"/>
                              </w:rPr>
                            </w:pPr>
                            <w:r>
                              <w:rPr>
                                <w:rFonts w:cs="Arial" w:ascii="Arial" w:hAnsi="Arial"/>
                                <w:sz w:val="20"/>
                              </w:rPr>
                              <w:t>„</w:t>
                            </w:r>
                            <w:r>
                              <w:rPr>
                                <w:rFonts w:cs="Arial" w:ascii="Arial" w:hAnsi="Arial"/>
                                <w:sz w:val="20"/>
                              </w:rPr>
                              <w:t>Erneut kann ich auf meine beiden Fahrer einfach nur stolz sein“, freute sich Ellen Lohr, Teamchefin des Teams. „Beide haben in unterschiedlichen Situationen heute echtes Durchhaltevermögen bewiesen und gezeigt, dass sie für den Einsatz bei der Dakar absolut geeignet sind. Auch unseren Technikern gebührt großer Dank, die den defekten Pajero unter widrigen Bedingungen wieder flott gemacht haben.“</w:t>
                            </w:r>
                          </w:p>
                          <w:p>
                            <w:pPr>
                              <w:pStyle w:val="Normal"/>
                              <w:spacing w:lineRule="auto" w:line="384"/>
                              <w:jc w:val="both"/>
                              <w:rPr>
                                <w:rFonts w:ascii="Arial" w:hAnsi="Arial" w:cs="Arial"/>
                                <w:sz w:val="20"/>
                              </w:rPr>
                            </w:pPr>
                            <w:r>
                              <w:rPr>
                                <w:rFonts w:cs="Arial" w:ascii="Arial" w:hAnsi="Arial"/>
                                <w:sz w:val="20"/>
                              </w:rPr>
                              <w:t>Heute geht es noch höher hinaus. Nach einer kurzen Pause für beide Teams kratzt man heute schon fast an der 3.000 Meter Marke. Kurz nach CP2 erreichen die Teams mit reichlich 2.700 Meter den höchsten Punkt der heutigen Etappe nach Mendoza. Die 625 km lange Strecke, davon 395 km in Wertung, führt die Teilnehmer in einem großen Bogen am Fusse der südlichen Anden Richtung Norden.</w:t>
                            </w:r>
                          </w:p>
                          <w:p>
                            <w:pPr>
                              <w:pStyle w:val="Normal"/>
                              <w:spacing w:lineRule="auto" w:line="384"/>
                              <w:rPr/>
                            </w:pPr>
                            <w:r>
                              <w:rPr>
                                <w:rFonts w:cs="Arial" w:ascii="Arial" w:hAnsi="Arial"/>
                                <w:b/>
                                <w:sz w:val="20"/>
                              </w:rPr>
                              <w:t>TV-Hinweis: Die ARD zeigt heute im Mittagsmagazin ab 13 Uhr einen Bericht über Thomas Wallenwein und den Renn-Unimog des Team FleetBoard Mercedes-Benz KS-Tools.</w:t>
                            </w:r>
                          </w:p>
                          <w:p>
                            <w:pPr>
                              <w:pStyle w:val="Normal"/>
                              <w:spacing w:lineRule="auto" w:line="384"/>
                              <w:jc w:val="both"/>
                              <w:rPr>
                                <w:rFonts w:ascii="Arial" w:hAnsi="Arial" w:cs="Arial"/>
                                <w:b/>
                                <w:b/>
                                <w:sz w:val="20"/>
                              </w:rPr>
                            </w:pPr>
                            <w:r>
                              <w:rPr>
                                <w:rFonts w:cs="Arial" w:ascii="Arial" w:hAnsi="Arial"/>
                                <w:b/>
                                <w:sz w:val="20"/>
                              </w:rPr>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6-2009 </w:t>
                      </w:r>
                      <w:r>
                        <w:rPr>
                          <w:rFonts w:cs="Arial" w:ascii="Arial" w:hAnsi="Arial"/>
                          <w:b w:val="false"/>
                          <w:sz w:val="22"/>
                        </w:rPr>
                        <w:t>/ 08.01.2009</w:t>
                      </w:r>
                    </w:p>
                    <w:p>
                      <w:pPr>
                        <w:pStyle w:val="Heading3"/>
                        <w:spacing w:lineRule="auto" w:line="312"/>
                        <w:ind w:right="755" w:hanging="0"/>
                        <w:rPr/>
                      </w:pPr>
                      <w:r>
                        <w:rPr/>
                      </w:r>
                    </w:p>
                    <w:p>
                      <w:pPr>
                        <w:pStyle w:val="Normal"/>
                        <w:rPr/>
                      </w:pPr>
                      <w:r>
                        <w:rPr/>
                      </w:r>
                    </w:p>
                    <w:p>
                      <w:pPr>
                        <w:pStyle w:val="Heading1"/>
                        <w:spacing w:lineRule="auto" w:line="168"/>
                        <w:jc w:val="both"/>
                        <w:rPr/>
                      </w:pPr>
                      <w:r>
                        <w:rPr/>
                        <w:t>Stephan Schott und Thomas Wallenwein</w:t>
                      </w:r>
                    </w:p>
                    <w:p>
                      <w:pPr>
                        <w:pStyle w:val="Heading1"/>
                        <w:spacing w:lineRule="auto" w:line="168"/>
                        <w:jc w:val="both"/>
                        <w:rPr/>
                      </w:pPr>
                      <w:r>
                        <w:rPr/>
                        <w:t xml:space="preserve">sind weiter im Rennen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Erfreuliche Nachrichten aus dem Biwak in San Rafaél vom FleetBoard Mercedes-Benz KS-Tools Team: Beide Fahrzeuge nehmen die heutige sechste Etappe in Wertung in Angriff! Auf Grund massiver Probleme auf dem fünften Tagesabschnitt wurde die Etappe nachträglich verkürzt.</w:t>
                      </w:r>
                    </w:p>
                    <w:p>
                      <w:pPr>
                        <w:pStyle w:val="Normal"/>
                        <w:spacing w:lineRule="auto" w:line="384"/>
                        <w:jc w:val="both"/>
                        <w:rPr>
                          <w:rFonts w:ascii="Arial" w:hAnsi="Arial" w:cs="Arial"/>
                          <w:sz w:val="20"/>
                        </w:rPr>
                      </w:pPr>
                      <w:r>
                        <w:rPr>
                          <w:rFonts w:cs="Arial" w:ascii="Arial" w:hAnsi="Arial"/>
                          <w:sz w:val="20"/>
                        </w:rPr>
                        <w:t>Aufatmen im Team um Ellen Lohr: Es geht weiter! Nach den ersten Meldungen von der Strecke hatte man nur wenig Hoffnung, dass beide Fahrzeuge die diesjährige Dakar in Wertung fortsetzten könnten. Das bange Warten im Biwak wurde gegen 21 Uhr Ortszeit belohnt, denn da wurde von der Rennleitung eine Verkürzung der aktuellen Etappe offiziell verkündet. Grund dafür war die Tatsache, dass bis zu diesem Zeitpunkt nur 28 PKW’s und 9 Trucks das Biwak in San Rafaél erreicht hatten. Das Ziel der Wertungsprüfung, noch 84 km vor dem Biwak, hatten zu diesem Zeitpunkt gerade einmal 32 PKW’s und 15 Trucks in Wertung passiert gehabt.</w:t>
                      </w:r>
                    </w:p>
                    <w:p>
                      <w:pPr>
                        <w:pStyle w:val="Normal"/>
                        <w:spacing w:lineRule="auto" w:line="384"/>
                        <w:jc w:val="both"/>
                        <w:rPr/>
                      </w:pPr>
                      <w:r>
                        <w:rPr>
                          <w:rFonts w:cs="Arial" w:ascii="Arial" w:hAnsi="Arial"/>
                          <w:sz w:val="20"/>
                        </w:rPr>
                        <w:t>Der zuerst gemeldete Kupplungsschaden bei Stephan Schott entpuppte sich nun als Getriebeschaden. Unter normalen Bedingungen hätten es Stephan Schott und Holm Schmidt nicht mehr rechtzeitig in das Etappenziel in San Rafaél geschafft. Der Geschäftsführer der hessischen Werkzeugfirma KS-Tools, setzte die Fahrt dennoch fort und sein unermüdlicher Kampfgeist wurde letztendlich belohnt, als die Rennleitung die Verkürzung der Etappe bekannt gab. So kann er und Holm Schmidt die heutige sechste Etappe von Platz 71 aus in Angriff nehmen.</w:t>
                      </w:r>
                    </w:p>
                    <w:p>
                      <w:pPr>
                        <w:pStyle w:val="Normal"/>
                        <w:spacing w:lineRule="auto" w:line="384"/>
                        <w:jc w:val="both"/>
                        <w:rPr/>
                      </w:pPr>
                      <w:r>
                        <w:rPr>
                          <w:rFonts w:cs="Arial" w:ascii="Arial" w:hAnsi="Arial"/>
                          <w:sz w:val="20"/>
                        </w:rPr>
                        <w:t>Auch Thomas Wallenwein kann die Dakar im knallroten Renn-Unimog des Teams fortsetzen. Mit defekten Rennstoßdämpfern an der Vorderachse traf der Deutsche nach langsamer und kontrollierter Fahrt gegen 23 Uhr im Etappenziel endlich ein.</w:t>
                      </w:r>
                    </w:p>
                    <w:p>
                      <w:pPr>
                        <w:pStyle w:val="Normal"/>
                        <w:spacing w:lineRule="auto" w:line="384"/>
                        <w:jc w:val="both"/>
                        <w:rPr>
                          <w:rFonts w:ascii="Arial" w:hAnsi="Arial" w:cs="Arial"/>
                          <w:sz w:val="20"/>
                        </w:rPr>
                      </w:pPr>
                      <w:r>
                        <w:rPr>
                          <w:rFonts w:cs="Arial" w:ascii="Arial" w:hAnsi="Arial"/>
                          <w:sz w:val="20"/>
                        </w:rPr>
                        <w:t>„</w:t>
                      </w:r>
                      <w:r>
                        <w:rPr>
                          <w:rFonts w:cs="Arial" w:ascii="Arial" w:hAnsi="Arial"/>
                          <w:sz w:val="20"/>
                        </w:rPr>
                        <w:t>Erneut kann ich auf meine beiden Fahrer einfach nur stolz sein“, freute sich Ellen Lohr, Teamchefin des Teams. „Beide haben in unterschiedlichen Situationen heute echtes Durchhaltevermögen bewiesen und gezeigt, dass sie für den Einsatz bei der Dakar absolut geeignet sind. Auch unseren Technikern gebührt großer Dank, die den defekten Pajero unter widrigen Bedingungen wieder flott gemacht haben.“</w:t>
                      </w:r>
                    </w:p>
                    <w:p>
                      <w:pPr>
                        <w:pStyle w:val="Normal"/>
                        <w:spacing w:lineRule="auto" w:line="384"/>
                        <w:jc w:val="both"/>
                        <w:rPr>
                          <w:rFonts w:ascii="Arial" w:hAnsi="Arial" w:cs="Arial"/>
                          <w:sz w:val="20"/>
                        </w:rPr>
                      </w:pPr>
                      <w:r>
                        <w:rPr>
                          <w:rFonts w:cs="Arial" w:ascii="Arial" w:hAnsi="Arial"/>
                          <w:sz w:val="20"/>
                        </w:rPr>
                        <w:t>Heute geht es noch höher hinaus. Nach einer kurzen Pause für beide Teams kratzt man heute schon fast an der 3.000 Meter Marke. Kurz nach CP2 erreichen die Teams mit reichlich 2.700 Meter den höchsten Punkt der heutigen Etappe nach Mendoza. Die 625 km lange Strecke, davon 395 km in Wertung, führt die Teilnehmer in einem großen Bogen am Fusse der südlichen Anden Richtung Norden.</w:t>
                      </w:r>
                    </w:p>
                    <w:p>
                      <w:pPr>
                        <w:pStyle w:val="Normal"/>
                        <w:spacing w:lineRule="auto" w:line="384"/>
                        <w:rPr/>
                      </w:pPr>
                      <w:r>
                        <w:rPr>
                          <w:rFonts w:cs="Arial" w:ascii="Arial" w:hAnsi="Arial"/>
                          <w:b/>
                          <w:sz w:val="20"/>
                        </w:rPr>
                        <w:t>TV-Hinweis: Die ARD zeigt heute im Mittagsmagazin ab 13 Uhr einen Bericht über Thomas Wallenwein und den Renn-Unimog des Team FleetBoard Mercedes-Benz KS-Tools.</w:t>
                      </w:r>
                    </w:p>
                    <w:p>
                      <w:pPr>
                        <w:pStyle w:val="Normal"/>
                        <w:spacing w:lineRule="auto" w:line="384"/>
                        <w:jc w:val="both"/>
                        <w:rPr>
                          <w:rFonts w:ascii="Arial" w:hAnsi="Arial" w:cs="Arial"/>
                          <w:b/>
                          <w:b/>
                          <w:sz w:val="20"/>
                        </w:rPr>
                      </w:pPr>
                      <w:r>
                        <w:rPr>
                          <w:rFonts w:cs="Arial" w:ascii="Arial" w:hAnsi="Arial"/>
                          <w:b/>
                          <w:sz w:val="20"/>
                        </w:rPr>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37:00Z</dcterms:created>
  <dc:creator>iMac</dc:creator>
  <dc:description/>
  <cp:keywords/>
  <dc:language>en-US</dc:language>
  <cp:lastModifiedBy>iMac</cp:lastModifiedBy>
  <cp:lastPrinted>2008-12-09T10:48:00Z</cp:lastPrinted>
  <dcterms:modified xsi:type="dcterms:W3CDTF">2009-01-09T09:48:00Z</dcterms:modified>
  <cp:revision>4</cp:revision>
  <dc:subject/>
  <dc:title>UAE Desert Challenge – 02-2004 / 21</dc:title>
</cp:coreProperties>
</file>