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1-2009 </w:t>
                            </w:r>
                            <w:r>
                              <w:rPr>
                                <w:rFonts w:cs="Arial" w:ascii="Arial" w:hAnsi="Arial"/>
                                <w:b w:val="false"/>
                                <w:sz w:val="22"/>
                              </w:rPr>
                              <w:t>/ 03.01.2009</w:t>
                            </w:r>
                          </w:p>
                          <w:p>
                            <w:pPr>
                              <w:pStyle w:val="Heading3"/>
                              <w:spacing w:lineRule="auto" w:line="312"/>
                              <w:ind w:right="755" w:hanging="0"/>
                              <w:rPr/>
                            </w:pPr>
                            <w:r>
                              <w:rPr/>
                            </w:r>
                          </w:p>
                          <w:p>
                            <w:pPr>
                              <w:pStyle w:val="Heading1"/>
                              <w:spacing w:lineRule="auto" w:line="192"/>
                              <w:jc w:val="both"/>
                              <w:rPr/>
                            </w:pPr>
                            <w:r>
                              <w:rPr/>
                              <w:t xml:space="preserve">Tino Schmidt steht in der Stage – </w:t>
                            </w:r>
                          </w:p>
                          <w:p>
                            <w:pPr>
                              <w:pStyle w:val="Heading1"/>
                              <w:spacing w:lineRule="auto" w:line="192"/>
                              <w:jc w:val="both"/>
                              <w:rPr/>
                            </w:pPr>
                            <w:r>
                              <w:rPr/>
                              <w:t xml:space="preserve">Stephan Schott als 65. im Etappenziel </w:t>
                            </w:r>
                          </w:p>
                          <w:p>
                            <w:pPr>
                              <w:pStyle w:val="Heading1"/>
                              <w:spacing w:lineRule="atLeast" w:line="0"/>
                              <w:jc w:val="both"/>
                              <w:rPr>
                                <w:rFonts w:eastAsia="Helvetica"/>
                              </w:rPr>
                            </w:pPr>
                            <w:r>
                              <w:rPr>
                                <w:rFonts w:eastAsia="Helvetica"/>
                              </w:rPr>
                              <w:t xml:space="preserve">             </w:t>
                            </w:r>
                          </w:p>
                          <w:p>
                            <w:pPr>
                              <w:pStyle w:val="Heading3"/>
                              <w:spacing w:lineRule="auto" w:line="336"/>
                              <w:ind w:right="617" w:hanging="0"/>
                              <w:jc w:val="both"/>
                              <w:rPr/>
                            </w:pPr>
                            <w:r>
                              <w:rPr>
                                <w:sz w:val="20"/>
                              </w:rPr>
                              <w:t xml:space="preserve">So eng können Freud und Leid beisammen liegen. Auf der ersten Etappe kam Stephan Schott in seinem KS-Tools-Mitsubishi auf einem guten 65. Gesamtplatz ins Ziel und Tino Schmidt scheint schon am ersten tag mit Motorschaden liegen geblieben zu sein.     </w:t>
                            </w:r>
                          </w:p>
                          <w:p>
                            <w:pPr>
                              <w:pStyle w:val="Blocktext"/>
                              <w:spacing w:lineRule="auto" w:line="312"/>
                              <w:ind w:left="0" w:right="0" w:hanging="0"/>
                              <w:rPr>
                                <w:sz w:val="20"/>
                              </w:rPr>
                            </w:pPr>
                            <w:r>
                              <w:rPr>
                                <w:sz w:val="20"/>
                              </w:rPr>
                              <w:t>Am Morgen hatte der Tag für alle drei Teams des FleetBoard Mercedes-Bens Teams noch ganz andersbegonnen. Mit den Startnummern 358 und 365 überquerten die beiden Mitsubishi Pajero des Team FleetBoard Mercedes-Benz, pilotiert von Tino Schmidt und Stephan Schott, gemeinsam die Startrampe und wurden wie die weiteren Teilnehmer aus fast 50 Nationen von den Zuschauern herzlich empfangen. "Das waren grosse Gefühle - ein sehr emotionaler Moment", erinnert sich Schmidt. Wenige Zeit später nahm Thomas Wallenwein, der den knallroten KS-Tools Renn-Unimog des deutschen Teams mit der Startnummer 562 pilotiert, die Rallye auf.</w:t>
                            </w:r>
                          </w:p>
                          <w:p>
                            <w:pPr>
                              <w:pStyle w:val="Blocktext"/>
                              <w:spacing w:lineRule="auto" w:line="312"/>
                              <w:ind w:left="0" w:right="0" w:hanging="0"/>
                              <w:rPr>
                                <w:sz w:val="20"/>
                              </w:rPr>
                            </w:pPr>
                            <w:r>
                              <w:rPr>
                                <w:sz w:val="20"/>
                              </w:rPr>
                              <w:t>Anschließend standen mit der ersten Etappe gleich ein richtig langer und harter Tag vor den Aktiven. Nie zuvor haben die Dakar-Teilnehmer das Rennen auf einer derart langen Etappe begonnen. Mit nahezu 400 Km auf schnell befahrbarem Untergrund, vielleicht dem schnellsten im Programm, handelt es sich um einen mehr als nur einfachen Start in die Jubiläumsveranstaltung. Alle standen und stehen teilweise auch noch vor einem langen Tag.</w:t>
                            </w:r>
                          </w:p>
                          <w:p>
                            <w:pPr>
                              <w:pStyle w:val="Blocktext"/>
                              <w:spacing w:lineRule="auto" w:line="312"/>
                              <w:ind w:left="0" w:right="0" w:hanging="0"/>
                              <w:rPr>
                                <w:sz w:val="20"/>
                              </w:rPr>
                            </w:pPr>
                            <w:r>
                              <w:rPr>
                                <w:sz w:val="20"/>
                              </w:rPr>
                              <w:t>Der Geschäftsführer der im hessischen ansässigen Werkzeugschmiede KS-Tools, Stephan Schott, ging als zweiter im Team auf die Piste. Nach einem ersten langen Tag kam Stephan Schott mit Holm Schmidt als 65. ins Etappenziel. Damit konnte das Team bei seinem ersten Start bei der berühmten Dakar ganz gut leben.</w:t>
                            </w:r>
                          </w:p>
                          <w:p>
                            <w:pPr>
                              <w:pStyle w:val="Blocktext"/>
                              <w:spacing w:lineRule="auto" w:line="312"/>
                              <w:ind w:left="0" w:right="0" w:hanging="0"/>
                              <w:rPr>
                                <w:sz w:val="20"/>
                              </w:rPr>
                            </w:pPr>
                            <w:r>
                              <w:rPr>
                                <w:sz w:val="20"/>
                              </w:rPr>
                              <w:t>Weitaus schlimmer hatte es das zweite Mitsubishi-Team erwischt. Tino Schmidt und Philipp Tiefenbach blieben schon vor dem ersten Kontrollpunkt der heutigen Etappe stehen. Erste vorläufige Diagnose von Philipp Tiefenbach – Motorschaden. Um diese Aussage zu bestätigen und vielleicht doch noch die Weiterfahrt für das Team zu retten, ist das Serviceteam zur Zeit auf den Weg zurück zum gestrandeten Pajero.</w:t>
                            </w:r>
                          </w:p>
                          <w:p>
                            <w:pPr>
                              <w:pStyle w:val="Blocktext"/>
                              <w:spacing w:lineRule="auto" w:line="312"/>
                              <w:ind w:left="0" w:right="0" w:hanging="0"/>
                              <w:rPr>
                                <w:i/>
                                <w:i/>
                                <w:sz w:val="20"/>
                              </w:rPr>
                            </w:pPr>
                            <w:r>
                              <w:rPr>
                                <w:sz w:val="20"/>
                              </w:rPr>
                              <w:tab/>
                              <w:t xml:space="preserve">                     </w:t>
                            </w:r>
                            <w:r>
                              <w:rPr>
                                <w:i/>
                                <w:sz w:val="18"/>
                              </w:rPr>
                              <w:t>Foto: • „FleetBoard Mercedes-Benz Team“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1-2009 </w:t>
                      </w:r>
                      <w:r>
                        <w:rPr>
                          <w:rFonts w:cs="Arial" w:ascii="Arial" w:hAnsi="Arial"/>
                          <w:b w:val="false"/>
                          <w:sz w:val="22"/>
                        </w:rPr>
                        <w:t>/ 03.01.2009</w:t>
                      </w:r>
                    </w:p>
                    <w:p>
                      <w:pPr>
                        <w:pStyle w:val="Heading3"/>
                        <w:spacing w:lineRule="auto" w:line="312"/>
                        <w:ind w:right="755" w:hanging="0"/>
                        <w:rPr/>
                      </w:pPr>
                      <w:r>
                        <w:rPr/>
                      </w:r>
                    </w:p>
                    <w:p>
                      <w:pPr>
                        <w:pStyle w:val="Heading1"/>
                        <w:spacing w:lineRule="auto" w:line="192"/>
                        <w:jc w:val="both"/>
                        <w:rPr/>
                      </w:pPr>
                      <w:r>
                        <w:rPr/>
                        <w:t xml:space="preserve">Tino Schmidt steht in der Stage – </w:t>
                      </w:r>
                    </w:p>
                    <w:p>
                      <w:pPr>
                        <w:pStyle w:val="Heading1"/>
                        <w:spacing w:lineRule="auto" w:line="192"/>
                        <w:jc w:val="both"/>
                        <w:rPr/>
                      </w:pPr>
                      <w:r>
                        <w:rPr/>
                        <w:t xml:space="preserve">Stephan Schott als 65. im Etappenziel </w:t>
                      </w:r>
                    </w:p>
                    <w:p>
                      <w:pPr>
                        <w:pStyle w:val="Heading1"/>
                        <w:spacing w:lineRule="atLeast" w:line="0"/>
                        <w:jc w:val="both"/>
                        <w:rPr>
                          <w:rFonts w:eastAsia="Helvetica"/>
                        </w:rPr>
                      </w:pPr>
                      <w:r>
                        <w:rPr>
                          <w:rFonts w:eastAsia="Helvetica"/>
                        </w:rPr>
                        <w:t xml:space="preserve">             </w:t>
                      </w:r>
                    </w:p>
                    <w:p>
                      <w:pPr>
                        <w:pStyle w:val="Heading3"/>
                        <w:spacing w:lineRule="auto" w:line="336"/>
                        <w:ind w:right="617" w:hanging="0"/>
                        <w:jc w:val="both"/>
                        <w:rPr/>
                      </w:pPr>
                      <w:r>
                        <w:rPr>
                          <w:sz w:val="20"/>
                        </w:rPr>
                        <w:t xml:space="preserve">So eng können Freud und Leid beisammen liegen. Auf der ersten Etappe kam Stephan Schott in seinem KS-Tools-Mitsubishi auf einem guten 65. Gesamtplatz ins Ziel und Tino Schmidt scheint schon am ersten tag mit Motorschaden liegen geblieben zu sein.     </w:t>
                      </w:r>
                    </w:p>
                    <w:p>
                      <w:pPr>
                        <w:pStyle w:val="Blocktext"/>
                        <w:spacing w:lineRule="auto" w:line="312"/>
                        <w:ind w:left="0" w:right="0" w:hanging="0"/>
                        <w:rPr>
                          <w:sz w:val="20"/>
                        </w:rPr>
                      </w:pPr>
                      <w:r>
                        <w:rPr>
                          <w:sz w:val="20"/>
                        </w:rPr>
                        <w:t>Am Morgen hatte der Tag für alle drei Teams des FleetBoard Mercedes-Bens Teams noch ganz andersbegonnen. Mit den Startnummern 358 und 365 überquerten die beiden Mitsubishi Pajero des Team FleetBoard Mercedes-Benz, pilotiert von Tino Schmidt und Stephan Schott, gemeinsam die Startrampe und wurden wie die weiteren Teilnehmer aus fast 50 Nationen von den Zuschauern herzlich empfangen. "Das waren grosse Gefühle - ein sehr emotionaler Moment", erinnert sich Schmidt. Wenige Zeit später nahm Thomas Wallenwein, der den knallroten KS-Tools Renn-Unimog des deutschen Teams mit der Startnummer 562 pilotiert, die Rallye auf.</w:t>
                      </w:r>
                    </w:p>
                    <w:p>
                      <w:pPr>
                        <w:pStyle w:val="Blocktext"/>
                        <w:spacing w:lineRule="auto" w:line="312"/>
                        <w:ind w:left="0" w:right="0" w:hanging="0"/>
                        <w:rPr>
                          <w:sz w:val="20"/>
                        </w:rPr>
                      </w:pPr>
                      <w:r>
                        <w:rPr>
                          <w:sz w:val="20"/>
                        </w:rPr>
                        <w:t>Anschließend standen mit der ersten Etappe gleich ein richtig langer und harter Tag vor den Aktiven. Nie zuvor haben die Dakar-Teilnehmer das Rennen auf einer derart langen Etappe begonnen. Mit nahezu 400 Km auf schnell befahrbarem Untergrund, vielleicht dem schnellsten im Programm, handelt es sich um einen mehr als nur einfachen Start in die Jubiläumsveranstaltung. Alle standen und stehen teilweise auch noch vor einem langen Tag.</w:t>
                      </w:r>
                    </w:p>
                    <w:p>
                      <w:pPr>
                        <w:pStyle w:val="Blocktext"/>
                        <w:spacing w:lineRule="auto" w:line="312"/>
                        <w:ind w:left="0" w:right="0" w:hanging="0"/>
                        <w:rPr>
                          <w:sz w:val="20"/>
                        </w:rPr>
                      </w:pPr>
                      <w:r>
                        <w:rPr>
                          <w:sz w:val="20"/>
                        </w:rPr>
                        <w:t>Der Geschäftsführer der im hessischen ansässigen Werkzeugschmiede KS-Tools, Stephan Schott, ging als zweiter im Team auf die Piste. Nach einem ersten langen Tag kam Stephan Schott mit Holm Schmidt als 65. ins Etappenziel. Damit konnte das Team bei seinem ersten Start bei der berühmten Dakar ganz gut leben.</w:t>
                      </w:r>
                    </w:p>
                    <w:p>
                      <w:pPr>
                        <w:pStyle w:val="Blocktext"/>
                        <w:spacing w:lineRule="auto" w:line="312"/>
                        <w:ind w:left="0" w:right="0" w:hanging="0"/>
                        <w:rPr>
                          <w:sz w:val="20"/>
                        </w:rPr>
                      </w:pPr>
                      <w:r>
                        <w:rPr>
                          <w:sz w:val="20"/>
                        </w:rPr>
                        <w:t>Weitaus schlimmer hatte es das zweite Mitsubishi-Team erwischt. Tino Schmidt und Philipp Tiefenbach blieben schon vor dem ersten Kontrollpunkt der heutigen Etappe stehen. Erste vorläufige Diagnose von Philipp Tiefenbach – Motorschaden. Um diese Aussage zu bestätigen und vielleicht doch noch die Weiterfahrt für das Team zu retten, ist das Serviceteam zur Zeit auf den Weg zurück zum gestrandeten Pajero.</w:t>
                      </w:r>
                    </w:p>
                    <w:p>
                      <w:pPr>
                        <w:pStyle w:val="Blocktext"/>
                        <w:spacing w:lineRule="auto" w:line="312"/>
                        <w:ind w:left="0" w:right="0" w:hanging="0"/>
                        <w:rPr>
                          <w:i/>
                          <w:i/>
                          <w:sz w:val="20"/>
                        </w:rPr>
                      </w:pPr>
                      <w:r>
                        <w:rPr>
                          <w:sz w:val="20"/>
                        </w:rPr>
                        <w:tab/>
                        <w:t xml:space="preserve">                     </w:t>
                      </w:r>
                      <w:r>
                        <w:rPr>
                          <w:i/>
                          <w:sz w:val="18"/>
                        </w:rPr>
                        <w:t>Foto: • „FleetBoard Mercedes-Benz Team“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9:33:00Z</dcterms:created>
  <dc:creator>iMac</dc:creator>
  <dc:description/>
  <cp:keywords/>
  <dc:language>en-US</dc:language>
  <cp:lastModifiedBy>MacBook</cp:lastModifiedBy>
  <cp:lastPrinted>2008-12-09T10:48:00Z</cp:lastPrinted>
  <dcterms:modified xsi:type="dcterms:W3CDTF">2009-01-03T19:33:00Z</dcterms:modified>
  <cp:revision>2</cp:revision>
  <dc:subject/>
  <dc:title>UAE Desert Challenge – 02-2004 / 21</dc:title>
</cp:coreProperties>
</file>