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0057130</wp:posOffset>
                </wp:positionV>
                <wp:extent cx="6129655" cy="961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9615170"/>
                        </a:xfrm>
                        <a:prstGeom prst="rect"/>
                        <a:solidFill>
                          <a:srgbClr val="FFFFFF">
                            <a:alpha val="0"/>
                          </a:srgbClr>
                        </a:solidFill>
                      </wps:spPr>
                      <wps:txbx>
                        <w:txbxContent>
                          <w:p>
                            <w:pPr>
                              <w:pStyle w:val="Heading3"/>
                              <w:spacing w:before="240" w:after="60"/>
                              <w:ind w:right="755" w:hanging="0"/>
                              <w:rPr/>
                            </w:pPr>
                            <w:r>
                              <w:rPr/>
                              <w:t xml:space="preserve">Dakar 2009 – 01-2009 </w:t>
                            </w:r>
                            <w:r>
                              <w:rPr>
                                <w:rFonts w:cs="Arial" w:ascii="Arial" w:hAnsi="Arial"/>
                                <w:b w:val="false"/>
                                <w:sz w:val="22"/>
                              </w:rPr>
                              <w:t>/ 04.01.2009</w:t>
                            </w:r>
                          </w:p>
                          <w:p>
                            <w:pPr>
                              <w:pStyle w:val="Heading3"/>
                              <w:spacing w:lineRule="auto" w:line="312"/>
                              <w:ind w:right="755" w:hanging="0"/>
                              <w:rPr/>
                            </w:pPr>
                            <w:r>
                              <w:rPr/>
                            </w:r>
                          </w:p>
                          <w:p>
                            <w:pPr>
                              <w:pStyle w:val="Heading1"/>
                              <w:spacing w:lineRule="auto" w:line="168"/>
                              <w:jc w:val="both"/>
                              <w:rPr/>
                            </w:pPr>
                            <w:r>
                              <w:rPr/>
                              <w:t>Tino Schmidt mit Motorschaden</w:t>
                            </w:r>
                          </w:p>
                          <w:p>
                            <w:pPr>
                              <w:pStyle w:val="Heading1"/>
                              <w:spacing w:lineRule="auto" w:line="168"/>
                              <w:jc w:val="both"/>
                              <w:rPr/>
                            </w:pPr>
                            <w:r>
                              <w:rPr/>
                              <w:t>ausgefallen – Stephan Schott und Thomas</w:t>
                            </w:r>
                          </w:p>
                          <w:p>
                            <w:pPr>
                              <w:pStyle w:val="Heading1"/>
                              <w:spacing w:lineRule="auto" w:line="168"/>
                              <w:jc w:val="both"/>
                              <w:rPr/>
                            </w:pPr>
                            <w:r>
                              <w:rPr/>
                              <w:t xml:space="preserve">Wallenwein mit guten Ergebnissen gestartet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288"/>
                              <w:ind w:right="9" w:hanging="0"/>
                              <w:jc w:val="both"/>
                              <w:rPr/>
                            </w:pPr>
                            <w:r>
                              <w:rPr>
                                <w:sz w:val="20"/>
                              </w:rPr>
                              <w:t xml:space="preserve">So eng können Freud und Leid beisammen liegen. Auf der ersten Etappe kam Stephan Schott in seinem KS-Tools-Mitsubishi auf einem guten 65. Gesamtplatz ins Ziel und Thomas Wallenwein pilotierte den roten Race-Unimog auf die 52. Position in der Truckwertung. Für Tino Schmidt dagegen ist die Dakar schon nach wenigen Kilometern der ersten Etappe nach einem Motorschaden Geschichte.     </w:t>
                            </w:r>
                          </w:p>
                          <w:p>
                            <w:pPr>
                              <w:pStyle w:val="Blocktext"/>
                              <w:spacing w:lineRule="auto" w:line="288"/>
                              <w:ind w:left="0" w:right="0" w:hanging="0"/>
                              <w:rPr>
                                <w:sz w:val="20"/>
                              </w:rPr>
                            </w:pPr>
                            <w:r>
                              <w:rPr>
                                <w:sz w:val="20"/>
                              </w:rPr>
                              <w:t>Am Morgen hatte der Tag für alle drei Teams des FleetBoard Mercedes-Bens Teams noch ganz euphorisch begonnen. Mit den Startnummern 358 und 365 überquerten die beiden Mitsubishi Pajero des Team FleetBoard Mercedes-Benz, pilotiert von Tino Schmidt und Stephan Schott, gemeinsam die Startrampe und wurden wie die weiteren Teilnehmer aus fast 50 Nationen von den Zuschauern herzlich empfangen. "Das waren große Gefühle - ein sehr emotionaler Moment", erinnert sich Schmidt. Wenige Zeit später nahm Thomas Wallenwein, der den knallroten KS-Tools Renn-Unimog des deutschen Teams mit der Startnummer 562 pilotiert, die Rallye auf.</w:t>
                            </w:r>
                          </w:p>
                          <w:p>
                            <w:pPr>
                              <w:pStyle w:val="Blocktext"/>
                              <w:spacing w:lineRule="auto" w:line="288"/>
                              <w:ind w:left="0" w:right="0" w:hanging="0"/>
                              <w:rPr>
                                <w:sz w:val="20"/>
                              </w:rPr>
                            </w:pPr>
                            <w:r>
                              <w:rPr>
                                <w:sz w:val="20"/>
                              </w:rPr>
                              <w:t>Anschließend standen mit der ersten Etappe gleich ein richtig langer und harter Tag vor den Aktiven. Nie zuvor haben die Dakar-Teilnehmer das Rennen auf einer derart langen Etappe begonnen. Mit nahezu 400 km auf schnell befahrbarem Untergrund, vielleicht dem schnellsten im Programm, handelte es sich um einen mehr als nur einfachen Start in die Jubiläumsveranstaltung. Alle standen vor einem langen Tag.</w:t>
                            </w:r>
                          </w:p>
                          <w:p>
                            <w:pPr>
                              <w:pStyle w:val="Blocktext"/>
                              <w:spacing w:lineRule="auto" w:line="288"/>
                              <w:ind w:left="0" w:right="0" w:hanging="0"/>
                              <w:rPr>
                                <w:sz w:val="20"/>
                              </w:rPr>
                            </w:pPr>
                            <w:r>
                              <w:rPr>
                                <w:sz w:val="20"/>
                              </w:rPr>
                              <w:t>Der Geschäftsführer der im hessischen ansässigen Werkzeugschmiede KS-Tools, Stephan Schott, ging als zweiter im Team auf die Piste. Nach einem ersten langen Tag kam Stephan Schott mit Holm Schmidt als 65. ins Etappenziel. Damit konnte das Team bei seinem ersten Start bei der berühmten Dakar sehr gut leben. Aber auch Stephan Schott machte am ersten Tag Bekanntschaft mit den Unwägbarkeiten des Marathonsports: „Zwei Kilometer vor dem Etappenziel hatten wir an unserem Pajero einen Reifenschaden hinten rechts wodurch wir zwei Plätze eingebüßt haben. Ansonsten ist die ultraschnelle Etappe für uns gut gelaufen, obwohl es stellenweise dermaßen staubig war, dass die Sicht gegen Null ging.“ In der Automobilwertung belegte Schott am Ende von Tag eins Platz 65 von 177 gestarteten Fahrzeugen.</w:t>
                            </w:r>
                          </w:p>
                          <w:p>
                            <w:pPr>
                              <w:pStyle w:val="Blocktext"/>
                              <w:spacing w:lineRule="auto" w:line="288"/>
                              <w:ind w:left="0" w:right="0" w:hanging="0"/>
                              <w:rPr/>
                            </w:pPr>
                            <w:r>
                              <w:rPr>
                                <w:sz w:val="20"/>
                              </w:rPr>
                              <w:t>Weitaus schlimmer hatte es das zweite Mitsubishi-Team erwischt. Tino Schmidt und Philipp Tiefenbach blieben schon vor dem ersten Kontrollpunkt der ersten Etappe stehen. Erste vorläufige Diagnose von Philipp Tiefenbach – Motorschaden. Als dann der Race-Unimog zur Stelle war, war der Defekt schon als irreparabel diagnostiziert, so dass Tino Schmidt darauf verzichtete, sich von Thomas Wallenweins Renn-Unimog in das Etappenziel schleppen zu lassen. Mittlerweile ist Tino Schmidt mit Philipp Tiefenbach schon auf dem Rückweg nach Buenos Aires.</w:t>
                            </w:r>
                          </w:p>
                          <w:p>
                            <w:pPr>
                              <w:pStyle w:val="Normal"/>
                              <w:spacing w:lineRule="auto" w:line="288"/>
                              <w:jc w:val="both"/>
                              <w:rPr/>
                            </w:pPr>
                            <w:r>
                              <w:rPr>
                                <w:rFonts w:cs="Arial" w:ascii="Arial" w:hAnsi="Arial"/>
                                <w:sz w:val="20"/>
                              </w:rPr>
                              <w:t>Nach dem ungewollten Zwischenstop des Renn-Unimog des Team FleetBoard Mercedes-Benz, konnten sie aber wieder gut Fahrt aufnehmen. Wallenwein beendete Etappe 1 auf Rang 52.</w:t>
                            </w:r>
                          </w:p>
                          <w:p>
                            <w:pPr>
                              <w:pStyle w:val="Normal"/>
                              <w:spacing w:lineRule="auto" w:line="288"/>
                              <w:jc w:val="both"/>
                              <w:rPr>
                                <w:rFonts w:ascii="Arial" w:hAnsi="Arial" w:cs="Arial"/>
                                <w:sz w:val="20"/>
                              </w:rPr>
                            </w:pPr>
                            <w:r>
                              <w:rPr>
                                <w:rFonts w:cs="Arial" w:ascii="Arial" w:hAnsi="Arial"/>
                                <w:sz w:val="20"/>
                              </w:rPr>
                              <w:t>Wie der Show-Start in der argentinischen Hauptstadt Buenos Aires, war auch die erste Etappe von Zuschauermassen gesäumt. „Selbst die Service-Fahrzeuge wurden wie mögliche Dakar-Sieger bejubelt“, zeigte sich Ellen Lohr begeistert, die als Teamchefin des Team FleetBoard Mercedes-Benz den Rallye-Tross in einer G-Klasse begleitet.</w:t>
                            </w:r>
                          </w:p>
                          <w:p>
                            <w:pPr>
                              <w:pStyle w:val="Normal"/>
                              <w:spacing w:lineRule="auto" w:line="288"/>
                              <w:jc w:val="both"/>
                              <w:rPr>
                                <w:rFonts w:ascii="Arial" w:hAnsi="Arial" w:cs="Arial"/>
                                <w:sz w:val="20"/>
                              </w:rPr>
                            </w:pPr>
                            <w:r>
                              <w:rPr>
                                <w:rFonts w:cs="Arial" w:ascii="Arial" w:hAnsi="Arial"/>
                                <w:sz w:val="20"/>
                              </w:rPr>
                              <w:t>Die zweite Etappe der Dakar 2009 führt von Santa Rosa durch die Region Rio Negro zum südlichsten Punkt der Rallye in Puerto Madryn. Mit einer Gesamtdistanz von 837 Kilometern – 237 Kilometer in Wertung – steht dem Team FleetBoard Mercedes-Benz die längste Etappe der Rallye bevor.</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2.65pt;height:757.1pt;mso-wrap-distance-left:9.05pt;mso-wrap-distance-right:9.05pt;mso-wrap-distance-top:0pt;mso-wrap-distance-bottom:0pt;margin-top:-791.9pt;mso-position-vertical-relative:text;margin-left:49.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09 – 01-2009 </w:t>
                      </w:r>
                      <w:r>
                        <w:rPr>
                          <w:rFonts w:cs="Arial" w:ascii="Arial" w:hAnsi="Arial"/>
                          <w:b w:val="false"/>
                          <w:sz w:val="22"/>
                        </w:rPr>
                        <w:t>/ 04.01.2009</w:t>
                      </w:r>
                    </w:p>
                    <w:p>
                      <w:pPr>
                        <w:pStyle w:val="Heading3"/>
                        <w:spacing w:lineRule="auto" w:line="312"/>
                        <w:ind w:right="755" w:hanging="0"/>
                        <w:rPr/>
                      </w:pPr>
                      <w:r>
                        <w:rPr/>
                      </w:r>
                    </w:p>
                    <w:p>
                      <w:pPr>
                        <w:pStyle w:val="Heading1"/>
                        <w:spacing w:lineRule="auto" w:line="168"/>
                        <w:jc w:val="both"/>
                        <w:rPr/>
                      </w:pPr>
                      <w:r>
                        <w:rPr/>
                        <w:t>Tino Schmidt mit Motorschaden</w:t>
                      </w:r>
                    </w:p>
                    <w:p>
                      <w:pPr>
                        <w:pStyle w:val="Heading1"/>
                        <w:spacing w:lineRule="auto" w:line="168"/>
                        <w:jc w:val="both"/>
                        <w:rPr/>
                      </w:pPr>
                      <w:r>
                        <w:rPr/>
                        <w:t>ausgefallen – Stephan Schott und Thomas</w:t>
                      </w:r>
                    </w:p>
                    <w:p>
                      <w:pPr>
                        <w:pStyle w:val="Heading1"/>
                        <w:spacing w:lineRule="auto" w:line="168"/>
                        <w:jc w:val="both"/>
                        <w:rPr/>
                      </w:pPr>
                      <w:r>
                        <w:rPr/>
                        <w:t xml:space="preserve">Wallenwein mit guten Ergebnissen gestartet </w:t>
                      </w:r>
                    </w:p>
                    <w:p>
                      <w:pPr>
                        <w:pStyle w:val="Heading1"/>
                        <w:spacing w:lineRule="atLeast" w:line="0"/>
                        <w:jc w:val="both"/>
                        <w:rPr>
                          <w:rFonts w:eastAsia="Helvetica"/>
                        </w:rPr>
                      </w:pPr>
                      <w:r>
                        <w:rPr>
                          <w:rFonts w:eastAsia="Helvetica"/>
                        </w:rPr>
                        <w:t xml:space="preserve">             </w:t>
                      </w:r>
                    </w:p>
                    <w:p>
                      <w:pPr>
                        <w:pStyle w:val="Heading3"/>
                        <w:tabs>
                          <w:tab w:val="clear" w:pos="708"/>
                          <w:tab w:val="left" w:pos="9356" w:leader="none"/>
                        </w:tabs>
                        <w:spacing w:lineRule="auto" w:line="288"/>
                        <w:ind w:right="9" w:hanging="0"/>
                        <w:jc w:val="both"/>
                        <w:rPr/>
                      </w:pPr>
                      <w:r>
                        <w:rPr>
                          <w:sz w:val="20"/>
                        </w:rPr>
                        <w:t xml:space="preserve">So eng können Freud und Leid beisammen liegen. Auf der ersten Etappe kam Stephan Schott in seinem KS-Tools-Mitsubishi auf einem guten 65. Gesamtplatz ins Ziel und Thomas Wallenwein pilotierte den roten Race-Unimog auf die 52. Position in der Truckwertung. Für Tino Schmidt dagegen ist die Dakar schon nach wenigen Kilometern der ersten Etappe nach einem Motorschaden Geschichte.     </w:t>
                      </w:r>
                    </w:p>
                    <w:p>
                      <w:pPr>
                        <w:pStyle w:val="Blocktext"/>
                        <w:spacing w:lineRule="auto" w:line="288"/>
                        <w:ind w:left="0" w:right="0" w:hanging="0"/>
                        <w:rPr>
                          <w:sz w:val="20"/>
                        </w:rPr>
                      </w:pPr>
                      <w:r>
                        <w:rPr>
                          <w:sz w:val="20"/>
                        </w:rPr>
                        <w:t>Am Morgen hatte der Tag für alle drei Teams des FleetBoard Mercedes-Bens Teams noch ganz euphorisch begonnen. Mit den Startnummern 358 und 365 überquerten die beiden Mitsubishi Pajero des Team FleetBoard Mercedes-Benz, pilotiert von Tino Schmidt und Stephan Schott, gemeinsam die Startrampe und wurden wie die weiteren Teilnehmer aus fast 50 Nationen von den Zuschauern herzlich empfangen. "Das waren große Gefühle - ein sehr emotionaler Moment", erinnert sich Schmidt. Wenige Zeit später nahm Thomas Wallenwein, der den knallroten KS-Tools Renn-Unimog des deutschen Teams mit der Startnummer 562 pilotiert, die Rallye auf.</w:t>
                      </w:r>
                    </w:p>
                    <w:p>
                      <w:pPr>
                        <w:pStyle w:val="Blocktext"/>
                        <w:spacing w:lineRule="auto" w:line="288"/>
                        <w:ind w:left="0" w:right="0" w:hanging="0"/>
                        <w:rPr>
                          <w:sz w:val="20"/>
                        </w:rPr>
                      </w:pPr>
                      <w:r>
                        <w:rPr>
                          <w:sz w:val="20"/>
                        </w:rPr>
                        <w:t>Anschließend standen mit der ersten Etappe gleich ein richtig langer und harter Tag vor den Aktiven. Nie zuvor haben die Dakar-Teilnehmer das Rennen auf einer derart langen Etappe begonnen. Mit nahezu 400 km auf schnell befahrbarem Untergrund, vielleicht dem schnellsten im Programm, handelte es sich um einen mehr als nur einfachen Start in die Jubiläumsveranstaltung. Alle standen vor einem langen Tag.</w:t>
                      </w:r>
                    </w:p>
                    <w:p>
                      <w:pPr>
                        <w:pStyle w:val="Blocktext"/>
                        <w:spacing w:lineRule="auto" w:line="288"/>
                        <w:ind w:left="0" w:right="0" w:hanging="0"/>
                        <w:rPr>
                          <w:sz w:val="20"/>
                        </w:rPr>
                      </w:pPr>
                      <w:r>
                        <w:rPr>
                          <w:sz w:val="20"/>
                        </w:rPr>
                        <w:t>Der Geschäftsführer der im hessischen ansässigen Werkzeugschmiede KS-Tools, Stephan Schott, ging als zweiter im Team auf die Piste. Nach einem ersten langen Tag kam Stephan Schott mit Holm Schmidt als 65. ins Etappenziel. Damit konnte das Team bei seinem ersten Start bei der berühmten Dakar sehr gut leben. Aber auch Stephan Schott machte am ersten Tag Bekanntschaft mit den Unwägbarkeiten des Marathonsports: „Zwei Kilometer vor dem Etappenziel hatten wir an unserem Pajero einen Reifenschaden hinten rechts wodurch wir zwei Plätze eingebüßt haben. Ansonsten ist die ultraschnelle Etappe für uns gut gelaufen, obwohl es stellenweise dermaßen staubig war, dass die Sicht gegen Null ging.“ In der Automobilwertung belegte Schott am Ende von Tag eins Platz 65 von 177 gestarteten Fahrzeugen.</w:t>
                      </w:r>
                    </w:p>
                    <w:p>
                      <w:pPr>
                        <w:pStyle w:val="Blocktext"/>
                        <w:spacing w:lineRule="auto" w:line="288"/>
                        <w:ind w:left="0" w:right="0" w:hanging="0"/>
                        <w:rPr/>
                      </w:pPr>
                      <w:r>
                        <w:rPr>
                          <w:sz w:val="20"/>
                        </w:rPr>
                        <w:t>Weitaus schlimmer hatte es das zweite Mitsubishi-Team erwischt. Tino Schmidt und Philipp Tiefenbach blieben schon vor dem ersten Kontrollpunkt der ersten Etappe stehen. Erste vorläufige Diagnose von Philipp Tiefenbach – Motorschaden. Als dann der Race-Unimog zur Stelle war, war der Defekt schon als irreparabel diagnostiziert, so dass Tino Schmidt darauf verzichtete, sich von Thomas Wallenweins Renn-Unimog in das Etappenziel schleppen zu lassen. Mittlerweile ist Tino Schmidt mit Philipp Tiefenbach schon auf dem Rückweg nach Buenos Aires.</w:t>
                      </w:r>
                    </w:p>
                    <w:p>
                      <w:pPr>
                        <w:pStyle w:val="Normal"/>
                        <w:spacing w:lineRule="auto" w:line="288"/>
                        <w:jc w:val="both"/>
                        <w:rPr/>
                      </w:pPr>
                      <w:r>
                        <w:rPr>
                          <w:rFonts w:cs="Arial" w:ascii="Arial" w:hAnsi="Arial"/>
                          <w:sz w:val="20"/>
                        </w:rPr>
                        <w:t>Nach dem ungewollten Zwischenstop des Renn-Unimog des Team FleetBoard Mercedes-Benz, konnten sie aber wieder gut Fahrt aufnehmen. Wallenwein beendete Etappe 1 auf Rang 52.</w:t>
                      </w:r>
                    </w:p>
                    <w:p>
                      <w:pPr>
                        <w:pStyle w:val="Normal"/>
                        <w:spacing w:lineRule="auto" w:line="288"/>
                        <w:jc w:val="both"/>
                        <w:rPr>
                          <w:rFonts w:ascii="Arial" w:hAnsi="Arial" w:cs="Arial"/>
                          <w:sz w:val="20"/>
                        </w:rPr>
                      </w:pPr>
                      <w:r>
                        <w:rPr>
                          <w:rFonts w:cs="Arial" w:ascii="Arial" w:hAnsi="Arial"/>
                          <w:sz w:val="20"/>
                        </w:rPr>
                        <w:t>Wie der Show-Start in der argentinischen Hauptstadt Buenos Aires, war auch die erste Etappe von Zuschauermassen gesäumt. „Selbst die Service-Fahrzeuge wurden wie mögliche Dakar-Sieger bejubelt“, zeigte sich Ellen Lohr begeistert, die als Teamchefin des Team FleetBoard Mercedes-Benz den Rallye-Tross in einer G-Klasse begleitet.</w:t>
                      </w:r>
                    </w:p>
                    <w:p>
                      <w:pPr>
                        <w:pStyle w:val="Normal"/>
                        <w:spacing w:lineRule="auto" w:line="288"/>
                        <w:jc w:val="both"/>
                        <w:rPr>
                          <w:rFonts w:ascii="Arial" w:hAnsi="Arial" w:cs="Arial"/>
                          <w:sz w:val="20"/>
                        </w:rPr>
                      </w:pPr>
                      <w:r>
                        <w:rPr>
                          <w:rFonts w:cs="Arial" w:ascii="Arial" w:hAnsi="Arial"/>
                          <w:sz w:val="20"/>
                        </w:rPr>
                        <w:t>Die zweite Etappe der Dakar 2009 führt von Santa Rosa durch die Region Rio Negro zum südlichsten Punkt der Rallye in Puerto Madryn. Mit einer Gesamtdistanz von 837 Kilometern – 237 Kilometer in Wertung – steht dem Team FleetBoard Mercedes-Benz die längste Etappe der Rallye bevor.</w:t>
                      </w:r>
                    </w:p>
                    <w:p>
                      <w:pPr>
                        <w:pStyle w:val="Blocktext"/>
                        <w:spacing w:lineRule="auto" w:line="312"/>
                        <w:ind w:left="6372" w:right="0" w:hanging="0"/>
                        <w:rPr>
                          <w:i/>
                          <w:i/>
                          <w:sz w:val="20"/>
                        </w:rPr>
                      </w:pPr>
                      <w:r>
                        <w:rPr>
                          <w:i/>
                          <w:sz w:val="18"/>
                        </w:rPr>
                        <w:t>Fotos: © Frank M.L. Uijlenbroek</w:t>
                      </w:r>
                    </w:p>
                    <w:p>
                      <w:pPr>
                        <w:pStyle w:val="Blocktext"/>
                        <w:ind w:left="0" w:right="617" w:hanging="0"/>
                        <w:rPr>
                          <w:i/>
                          <w:i/>
                          <w:sz w:val="18"/>
                        </w:rPr>
                      </w:pPr>
                      <w:r>
                        <w:rPr>
                          <w:i/>
                          <w:sz w:val="18"/>
                        </w:rPr>
                      </w:r>
                    </w:p>
                    <w:p>
                      <w:pPr>
                        <w:pStyle w:val="Blocktext"/>
                        <w:spacing w:lineRule="auto" w:line="360"/>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4:16:00Z</dcterms:created>
  <dc:creator>iMac</dc:creator>
  <dc:description/>
  <cp:keywords/>
  <dc:language>en-US</dc:language>
  <cp:lastModifiedBy>MacBook</cp:lastModifiedBy>
  <cp:lastPrinted>2008-12-09T10:48:00Z</cp:lastPrinted>
  <dcterms:modified xsi:type="dcterms:W3CDTF">2009-01-04T14:16:00Z</dcterms:modified>
  <cp:revision>2</cp:revision>
  <dc:subject/>
  <dc:title>UAE Desert Challenge – 02-2004 / 21</dc:title>
</cp:coreProperties>
</file>