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06-2010 </w:t>
                            </w:r>
                            <w:r>
                              <w:rPr>
                                <w:rFonts w:cs="Arial" w:ascii="Arial" w:hAnsi="Arial"/>
                                <w:b w:val="false"/>
                                <w:sz w:val="22"/>
                              </w:rPr>
                              <w:t>/ 07.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Stephan Schott und Holm Schmidt sind bei</w:t>
                            </w:r>
                          </w:p>
                          <w:p>
                            <w:pPr>
                              <w:pStyle w:val="Heading1"/>
                              <w:spacing w:lineRule="auto" w:line="144"/>
                              <w:rPr>
                                <w:rFonts w:ascii="Arial Bold" w:hAnsi="Arial Bold" w:cs="Arial Bold"/>
                                <w:b w:val="false"/>
                                <w:b w:val="false"/>
                              </w:rPr>
                            </w:pPr>
                            <w:r>
                              <w:rPr>
                                <w:rFonts w:cs="Arial Bold" w:ascii="Arial Bold" w:hAnsi="Arial Bold"/>
                                <w:b w:val="false"/>
                              </w:rPr>
                              <w:t>ihrer zweiten gemeinsamen Dakar nicht zu stoppen</w:t>
                            </w:r>
                          </w:p>
                          <w:p>
                            <w:pPr>
                              <w:pStyle w:val="Normal"/>
                              <w:rPr>
                                <w:rFonts w:ascii="Arial Bold" w:hAnsi="Arial Bold" w:cs="Arial Bold"/>
                                <w:b/>
                                <w:b/>
                              </w:rPr>
                            </w:pPr>
                            <w:r>
                              <w:rPr>
                                <w:rFonts w:cs="Arial Bold" w:ascii="Arial Bold" w:hAnsi="Arial Bold"/>
                                <w:b/>
                              </w:rPr>
                            </w:r>
                          </w:p>
                          <w:p>
                            <w:pPr>
                              <w:pStyle w:val="Normal"/>
                              <w:spacing w:lineRule="auto" w:line="24"/>
                              <w:rPr>
                                <w:rFonts w:ascii="Arial" w:hAnsi="Arial" w:cs="Arial"/>
                              </w:rPr>
                            </w:pPr>
                            <w:r>
                              <w:rPr>
                                <w:rFonts w:cs="Arial" w:ascii="Arial" w:hAnsi="Arial"/>
                              </w:rPr>
                            </w:r>
                          </w:p>
                          <w:p>
                            <w:pPr>
                              <w:pStyle w:val="Heading3"/>
                              <w:tabs>
                                <w:tab w:val="clear" w:pos="708"/>
                                <w:tab w:val="left" w:pos="9356" w:leader="none"/>
                              </w:tabs>
                              <w:spacing w:lineRule="auto" w:line="384"/>
                              <w:ind w:right="9" w:hanging="0"/>
                              <w:jc w:val="both"/>
                              <w:rPr>
                                <w:rFonts w:ascii="Arial" w:hAnsi="Arial" w:cs="Arial"/>
                                <w:sz w:val="20"/>
                              </w:rPr>
                            </w:pPr>
                            <w:r>
                              <w:rPr>
                                <w:rFonts w:cs="Arial" w:ascii="Arial" w:hAnsi="Arial"/>
                                <w:sz w:val="20"/>
                              </w:rPr>
                              <w:t xml:space="preserve">Nach den guten Ergebnissen der ersten Tage, setzte das Team des KS Tools-Geschäftsführers Stephan Schott, auf dem fünften Tagesabschnitt eine neue persönliche Dakar-Bestmarke: Platz 27. in  der Tageswertung und damit Sprung auf den 33. Gesamtplatz! </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 xml:space="preserve">Die erste komplette Durchquerung des Südamerikanischen Kontinents von Ost nach West ist nun für die verbliebenen 82 Teams perfekt. Die bis dahin mit Abstand längste Etappe der diesjährigen Dakar führte die Teilnehmer an die chilenische Pazifikküste. Bis sie diese aber am Abend des fünften Tages bei Antofagasta erreichen konnten, standen noch 483 WP-Kilometer auf dem Tagesplan. Und die hatten es in sich. Von schnellen, kurvigen Pisten über Geröllpassagen bis hin zu sandigen Abschnitten hatte diese Prüfung alles zu bieten. Nach diesen 483 Prüfungskilometern konnte Stephan Schott erstmals eine Dakar-Etappe in den Top 30 beenden und wurde als 27. im Tagesziel empfangen. Diese Tagesplatzierung brachte ihn in der Gesamtwertung um weitere fünf Plätze nach vorn und somit übernachtete das hessisch-sächsische Team auf dem 33.Gesamtrang.  </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w:t>
                            </w:r>
                            <w:r>
                              <w:rPr>
                                <w:rFonts w:cs="Arial" w:ascii="Arial" w:hAnsi="Arial"/>
                                <w:sz w:val="20"/>
                                <w:szCs w:val="22"/>
                              </w:rPr>
                              <w:t xml:space="preserve">Das war heute eine echte Dakar-Etappe. Lang, schnell, heiß! Da hat das Fahren richtig Spaß gemacht, zumal wir heute auch keinerlei Probleme hatten. Ganz großes Lob gebührt dabei meinem Co. Holm. Der hat heute wirklich einen Superjob gemacht. Und dann muss ich auch mal meiner Technikcrew ganz groß danken. Bis zum heutigen Abend lief das Auto wirklich perfekt. Wir hatten bis jetzt überhaupt keine Probleme. Phantastisch!“ sagt ein sichtlich begeisterter Stephan Schott. </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Holm Schmidt ergänzt: „Bei den vielen, erst in letzter Minute auftauchenden Abrisskanten im Gelände ist die Navigation nicht so einfach. Aber das ist genau das, was den Reiz der Dakar und seiner Pisten ausmacht. Dann war es auch wieder verdammt heiß und der Wechsel der Oberflächen auf der heutigen Etappe machte die Sache nicht einfacher. Aber wir sind jetzt richtig happy. Nach so einem Tag, diesem Ergebnis und dann noch der 33. Gesamtrang – Wahnsinn!“</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autoSpaceDE w:val="false"/>
                              <w:spacing w:lineRule="auto" w:line="336"/>
                              <w:jc w:val="both"/>
                              <w:rPr>
                                <w:rFonts w:ascii="Arial" w:hAnsi="Arial" w:cs="Arial"/>
                                <w:sz w:val="20"/>
                                <w:szCs w:val="22"/>
                              </w:rPr>
                            </w:pPr>
                            <w:r>
                              <w:rPr>
                                <w:rFonts w:cs="Arial" w:ascii="Arial" w:hAnsi="Arial"/>
                                <w:sz w:val="20"/>
                                <w:szCs w:val="22"/>
                              </w:rPr>
                              <w:t xml:space="preserve">Heute nun stehen weitere 418 WP-Kilometer auf dem Tagesprogramm und diese führt den Tross weiter in den chilenischen Norden nach Iquique. Die Streckencharakteristik entspricht in etwa wieder der des Vortages mit Geröllpfaden, schnellen Offroad-Pisten und einer 50 Kilometer langen Dünenpassage. Eine spektakuläre Gebirgsabfahrt von etwa drei Kilometer Länge wird den Teilnehmern zum Abschluss der Etappe noch einmal tolle Aussichten bieten aber auch all ihr Fahrkönnen abverlangen. </w:t>
                            </w:r>
                          </w:p>
                          <w:p>
                            <w:pPr>
                              <w:pStyle w:val="Normal"/>
                              <w:spacing w:lineRule="auto" w:line="336"/>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06-2010 </w:t>
                      </w:r>
                      <w:r>
                        <w:rPr>
                          <w:rFonts w:cs="Arial" w:ascii="Arial" w:hAnsi="Arial"/>
                          <w:b w:val="false"/>
                          <w:sz w:val="22"/>
                        </w:rPr>
                        <w:t>/ 07.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Stephan Schott und Holm Schmidt sind bei</w:t>
                      </w:r>
                    </w:p>
                    <w:p>
                      <w:pPr>
                        <w:pStyle w:val="Heading1"/>
                        <w:spacing w:lineRule="auto" w:line="144"/>
                        <w:rPr>
                          <w:rFonts w:ascii="Arial Bold" w:hAnsi="Arial Bold" w:cs="Arial Bold"/>
                          <w:b w:val="false"/>
                          <w:b w:val="false"/>
                        </w:rPr>
                      </w:pPr>
                      <w:r>
                        <w:rPr>
                          <w:rFonts w:cs="Arial Bold" w:ascii="Arial Bold" w:hAnsi="Arial Bold"/>
                          <w:b w:val="false"/>
                        </w:rPr>
                        <w:t>ihrer zweiten gemeinsamen Dakar nicht zu stoppen</w:t>
                      </w:r>
                    </w:p>
                    <w:p>
                      <w:pPr>
                        <w:pStyle w:val="Normal"/>
                        <w:rPr>
                          <w:rFonts w:ascii="Arial Bold" w:hAnsi="Arial Bold" w:cs="Arial Bold"/>
                          <w:b/>
                          <w:b/>
                        </w:rPr>
                      </w:pPr>
                      <w:r>
                        <w:rPr>
                          <w:rFonts w:cs="Arial Bold" w:ascii="Arial Bold" w:hAnsi="Arial Bold"/>
                          <w:b/>
                        </w:rPr>
                      </w:r>
                    </w:p>
                    <w:p>
                      <w:pPr>
                        <w:pStyle w:val="Normal"/>
                        <w:spacing w:lineRule="auto" w:line="24"/>
                        <w:rPr>
                          <w:rFonts w:ascii="Arial" w:hAnsi="Arial" w:cs="Arial"/>
                        </w:rPr>
                      </w:pPr>
                      <w:r>
                        <w:rPr>
                          <w:rFonts w:cs="Arial" w:ascii="Arial" w:hAnsi="Arial"/>
                        </w:rPr>
                      </w:r>
                    </w:p>
                    <w:p>
                      <w:pPr>
                        <w:pStyle w:val="Heading3"/>
                        <w:tabs>
                          <w:tab w:val="clear" w:pos="708"/>
                          <w:tab w:val="left" w:pos="9356" w:leader="none"/>
                        </w:tabs>
                        <w:spacing w:lineRule="auto" w:line="384"/>
                        <w:ind w:right="9" w:hanging="0"/>
                        <w:jc w:val="both"/>
                        <w:rPr>
                          <w:rFonts w:ascii="Arial" w:hAnsi="Arial" w:cs="Arial"/>
                          <w:sz w:val="20"/>
                        </w:rPr>
                      </w:pPr>
                      <w:r>
                        <w:rPr>
                          <w:rFonts w:cs="Arial" w:ascii="Arial" w:hAnsi="Arial"/>
                          <w:sz w:val="20"/>
                        </w:rPr>
                        <w:t xml:space="preserve">Nach den guten Ergebnissen der ersten Tage, setzte das Team des KS Tools-Geschäftsführers Stephan Schott, auf dem fünften Tagesabschnitt eine neue persönliche Dakar-Bestmarke: Platz 27. in  der Tageswertung und damit Sprung auf den 33. Gesamtplatz! </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 xml:space="preserve">Die erste komplette Durchquerung des Südamerikanischen Kontinents von Ost nach West ist nun für die verbliebenen 82 Teams perfekt. Die bis dahin mit Abstand längste Etappe der diesjährigen Dakar führte die Teilnehmer an die chilenische Pazifikküste. Bis sie diese aber am Abend des fünften Tages bei Antofagasta erreichen konnten, standen noch 483 WP-Kilometer auf dem Tagesplan. Und die hatten es in sich. Von schnellen, kurvigen Pisten über Geröllpassagen bis hin zu sandigen Abschnitten hatte diese Prüfung alles zu bieten. Nach diesen 483 Prüfungskilometern konnte Stephan Schott erstmals eine Dakar-Etappe in den Top 30 beenden und wurde als 27. im Tagesziel empfangen. Diese Tagesplatzierung brachte ihn in der Gesamtwertung um weitere fünf Plätze nach vorn und somit übernachtete das hessisch-sächsische Team auf dem 33.Gesamtrang.  </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w:t>
                      </w:r>
                      <w:r>
                        <w:rPr>
                          <w:rFonts w:cs="Arial" w:ascii="Arial" w:hAnsi="Arial"/>
                          <w:sz w:val="20"/>
                          <w:szCs w:val="22"/>
                        </w:rPr>
                        <w:t xml:space="preserve">Das war heute eine echte Dakar-Etappe. Lang, schnell, heiß! Da hat das Fahren richtig Spaß gemacht, zumal wir heute auch keinerlei Probleme hatten. Ganz großes Lob gebührt dabei meinem Co. Holm. Der hat heute wirklich einen Superjob gemacht. Und dann muss ich auch mal meiner Technikcrew ganz groß danken. Bis zum heutigen Abend lief das Auto wirklich perfekt. Wir hatten bis jetzt überhaupt keine Probleme. Phantastisch!“ sagt ein sichtlich begeisterter Stephan Schott. </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t>Holm Schmidt ergänzt: „Bei den vielen, erst in letzter Minute auftauchenden Abrisskanten im Gelände ist die Navigation nicht so einfach. Aber das ist genau das, was den Reiz der Dakar und seiner Pisten ausmacht. Dann war es auch wieder verdammt heiß und der Wechsel der Oberflächen auf der heutigen Etappe machte die Sache nicht einfacher. Aber wir sind jetzt richtig happy. Nach so einem Tag, diesem Ergebnis und dann noch der 33. Gesamtrang – Wahnsinn!“</w:t>
                      </w:r>
                    </w:p>
                    <w:p>
                      <w:pPr>
                        <w:pStyle w:val="Normal"/>
                        <w:suppressAutoHyphens w:val="true"/>
                        <w:autoSpaceDE w:val="false"/>
                        <w:spacing w:lineRule="auto" w:line="336"/>
                        <w:jc w:val="both"/>
                        <w:rPr>
                          <w:rFonts w:ascii="Arial" w:hAnsi="Arial" w:cs="Arial"/>
                          <w:sz w:val="20"/>
                          <w:szCs w:val="22"/>
                        </w:rPr>
                      </w:pPr>
                      <w:r>
                        <w:rPr>
                          <w:rFonts w:cs="Arial" w:ascii="Arial" w:hAnsi="Arial"/>
                          <w:sz w:val="20"/>
                          <w:szCs w:val="22"/>
                        </w:rPr>
                      </w:r>
                    </w:p>
                    <w:p>
                      <w:pPr>
                        <w:pStyle w:val="Normal"/>
                        <w:autoSpaceDE w:val="false"/>
                        <w:spacing w:lineRule="auto" w:line="336"/>
                        <w:jc w:val="both"/>
                        <w:rPr>
                          <w:rFonts w:ascii="Arial" w:hAnsi="Arial" w:cs="Arial"/>
                          <w:sz w:val="20"/>
                          <w:szCs w:val="22"/>
                        </w:rPr>
                      </w:pPr>
                      <w:r>
                        <w:rPr>
                          <w:rFonts w:cs="Arial" w:ascii="Arial" w:hAnsi="Arial"/>
                          <w:sz w:val="20"/>
                          <w:szCs w:val="22"/>
                        </w:rPr>
                        <w:t xml:space="preserve">Heute nun stehen weitere 418 WP-Kilometer auf dem Tagesprogramm und diese führt den Tross weiter in den chilenischen Norden nach Iquique. Die Streckencharakteristik entspricht in etwa wieder der des Vortages mit Geröllpfaden, schnellen Offroad-Pisten und einer 50 Kilometer langen Dünenpassage. Eine spektakuläre Gebirgsabfahrt von etwa drei Kilometer Länge wird den Teilnehmern zum Abschluss der Etappe noch einmal tolle Aussichten bieten aber auch all ihr Fahrkönnen abverlangen. </w:t>
                      </w:r>
                    </w:p>
                    <w:p>
                      <w:pPr>
                        <w:pStyle w:val="Normal"/>
                        <w:spacing w:lineRule="auto" w:line="336"/>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20:00Z</dcterms:created>
  <dc:creator>iMac</dc:creator>
  <dc:description/>
  <cp:keywords/>
  <dc:language>en-US</dc:language>
  <cp:lastModifiedBy>iMac</cp:lastModifiedBy>
  <cp:lastPrinted>2010-01-07T10:37:00Z</cp:lastPrinted>
  <dcterms:modified xsi:type="dcterms:W3CDTF">2010-01-07T09:40:00Z</dcterms:modified>
  <cp:revision>5</cp:revision>
  <dc:subject/>
  <dc:title>UAE Desert Challenge – 02-2004 / 21</dc:title>
</cp:coreProperties>
</file>