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05-2010 </w:t>
                            </w:r>
                            <w:r>
                              <w:rPr>
                                <w:rFonts w:cs="Arial" w:ascii="Arial" w:hAnsi="Arial"/>
                                <w:b w:val="false"/>
                                <w:sz w:val="22"/>
                              </w:rPr>
                              <w:t>/ 05.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Stephan Schott weiter auf dem Vormarsch</w:t>
                            </w:r>
                          </w:p>
                          <w:p>
                            <w:pPr>
                              <w:pStyle w:val="Heading1"/>
                              <w:spacing w:lineRule="auto" w:line="144"/>
                              <w:rPr>
                                <w:rFonts w:ascii="Arial Bold" w:hAnsi="Arial Bold" w:cs="Arial Bold"/>
                                <w:b w:val="false"/>
                                <w:b w:val="false"/>
                              </w:rPr>
                            </w:pPr>
                            <w:r>
                              <w:rPr>
                                <w:rFonts w:cs="Arial Bold" w:ascii="Arial Bold" w:hAnsi="Arial Bold"/>
                                <w:b w:val="false"/>
                              </w:rPr>
                              <w:t>in die Top 40!</w:t>
                            </w:r>
                          </w:p>
                          <w:p>
                            <w:pPr>
                              <w:pStyle w:val="Normal"/>
                              <w:rPr>
                                <w:rFonts w:ascii="Arial Bold" w:hAnsi="Arial Bold" w:cs="Arial Bold"/>
                                <w:b/>
                                <w:b/>
                              </w:rPr>
                            </w:pPr>
                            <w:r>
                              <w:rPr>
                                <w:rFonts w:cs="Arial Bold" w:ascii="Arial Bold" w:hAnsi="Arial Bold"/>
                                <w:b/>
                              </w:rPr>
                            </w:r>
                          </w:p>
                          <w:p>
                            <w:pPr>
                              <w:pStyle w:val="Normal"/>
                              <w:spacing w:lineRule="auto" w:line="24"/>
                              <w:rPr>
                                <w:rFonts w:ascii="Arial" w:hAnsi="Arial" w:cs="Arial"/>
                              </w:rPr>
                            </w:pPr>
                            <w:r>
                              <w:rPr>
                                <w:rFonts w:cs="Arial" w:ascii="Arial" w:hAnsi="Arial"/>
                              </w:rPr>
                            </w:r>
                          </w:p>
                          <w:p>
                            <w:pPr>
                              <w:pStyle w:val="Heading3"/>
                              <w:tabs>
                                <w:tab w:val="clear" w:pos="708"/>
                                <w:tab w:val="left" w:pos="9356" w:leader="none"/>
                              </w:tabs>
                              <w:spacing w:lineRule="auto" w:line="384"/>
                              <w:ind w:right="9" w:hanging="0"/>
                              <w:jc w:val="both"/>
                              <w:rPr>
                                <w:rFonts w:ascii="Arial" w:hAnsi="Arial" w:cs="Arial"/>
                                <w:sz w:val="20"/>
                              </w:rPr>
                            </w:pPr>
                            <w:r>
                              <w:rPr>
                                <w:rFonts w:cs="Arial" w:ascii="Arial" w:hAnsi="Arial"/>
                                <w:sz w:val="20"/>
                              </w:rPr>
                              <w:t xml:space="preserve">Die beherzte Fahrweise von Stephan Schott und Holm Schmidt bringt das KS Tools Team immer weiter nach vorn. Am Ende der vierten Etappe rangieren die beiden nun schon auf dem 38. Gesamtrang und sind weiterhin bestes deutsches Team der Dakar 2010. </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t>„</w:t>
                            </w:r>
                            <w:r>
                              <w:rPr>
                                <w:rFonts w:cs="Arial" w:ascii="Arial" w:hAnsi="Arial"/>
                                <w:sz w:val="20"/>
                                <w:szCs w:val="22"/>
                              </w:rPr>
                              <w:t>Wir waren heute richtig gut unterwegs“ so der erste Kommentar von Stephan Schott im Ziel der heutigen Etappe. Als 40. in der Tageswertung konnte sich der hessische Unternehmer mit seinem sächsischen Co-Piloten auf Gesamtrang 38 vorarbeiten.</w:t>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t>„</w:t>
                            </w:r>
                            <w:r>
                              <w:rPr>
                                <w:rFonts w:cs="Arial" w:ascii="Arial" w:hAnsi="Arial"/>
                                <w:sz w:val="20"/>
                                <w:szCs w:val="22"/>
                              </w:rPr>
                              <w:t>Die Etappe war wirklich super zu fahren. Leider haben wir uns einmal richtig tief eingegraben und mussten ordentlich Schaufeln. Dabei haben wir bestimmt 30 Minuten im Sand verbracht. Wäre mir dieser blöde Fahrfehler nicht unterlaufen, wären wir heute sogar in die Top 30 gekommen.“ fügte Stephan Schott noch hinzu. Ein weiterer Reifenschaden kostete weitere Minuten aber dennoch ist man im Lager des KS Tools-Team mehr als zufrieden.</w:t>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r>
                          </w:p>
                          <w:p>
                            <w:pPr>
                              <w:pStyle w:val="Normal"/>
                              <w:autoSpaceDE w:val="false"/>
                              <w:spacing w:lineRule="auto" w:line="360"/>
                              <w:jc w:val="both"/>
                              <w:rPr>
                                <w:rFonts w:ascii="Arial" w:hAnsi="Arial" w:cs="Arial"/>
                                <w:sz w:val="20"/>
                                <w:szCs w:val="22"/>
                              </w:rPr>
                            </w:pPr>
                            <w:r>
                              <w:rPr>
                                <w:rFonts w:cs="Arial" w:ascii="Arial" w:hAnsi="Arial"/>
                                <w:sz w:val="20"/>
                                <w:szCs w:val="22"/>
                              </w:rPr>
                              <w:t>Ganz anders verhielt es sich noch am gestrigen Tag. Der große Zeitverlust zu Beginn der Etappe rührte daher, dass im ersten Anlauf ein W-Point nicht gefunden wurde. Dieses Problem hatten aber auch viele andere Teilnehmer mit Stephan Schott und Holm Schmidt gemeinsam. Durch den vielen aufgewirbelten Staub und Sand war die Navigation besonders schwierig. So musste das Team ein ganzes Stück wieder zurück fahren um den verpassten W-Point erneut anzufahren. Das Nichtanfahren dieses Kontrollpunktes hätte eine noch viel höhere Zeitstrafe zur Folge, daher entschied man sich für das kleiner der beiden Übel. Noch einmal Stephan Schott zum gestrigen Tag: „Wir hatten echt große Probleme den richtigen Abstieg in ein Flusstal zu finden. Als dass dann aber geschafft war, hörte es mit den Problemen ja noch nicht auf. Gestern war es so heiß, dass wir dann auch noch extreme Temperaturprobleme mit unserem Mitsubishi bekamen. So mussten wir mehrmals anhalten und den Motor in den Wind stellen, um ihn nicht zu überhitzen. Das war echt hart. Um so mehr freut es uns nun, dass es heute so super lief. Da ist die Sache mit dem Einsanden zwar ärgerlich aber nur noch halb so wild.“</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ind w:right="36" w:hanging="0"/>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05-2010 </w:t>
                      </w:r>
                      <w:r>
                        <w:rPr>
                          <w:rFonts w:cs="Arial" w:ascii="Arial" w:hAnsi="Arial"/>
                          <w:b w:val="false"/>
                          <w:sz w:val="22"/>
                        </w:rPr>
                        <w:t>/ 05.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Stephan Schott weiter auf dem Vormarsch</w:t>
                      </w:r>
                    </w:p>
                    <w:p>
                      <w:pPr>
                        <w:pStyle w:val="Heading1"/>
                        <w:spacing w:lineRule="auto" w:line="144"/>
                        <w:rPr>
                          <w:rFonts w:ascii="Arial Bold" w:hAnsi="Arial Bold" w:cs="Arial Bold"/>
                          <w:b w:val="false"/>
                          <w:b w:val="false"/>
                        </w:rPr>
                      </w:pPr>
                      <w:r>
                        <w:rPr>
                          <w:rFonts w:cs="Arial Bold" w:ascii="Arial Bold" w:hAnsi="Arial Bold"/>
                          <w:b w:val="false"/>
                        </w:rPr>
                        <w:t>in die Top 40!</w:t>
                      </w:r>
                    </w:p>
                    <w:p>
                      <w:pPr>
                        <w:pStyle w:val="Normal"/>
                        <w:rPr>
                          <w:rFonts w:ascii="Arial Bold" w:hAnsi="Arial Bold" w:cs="Arial Bold"/>
                          <w:b/>
                          <w:b/>
                        </w:rPr>
                      </w:pPr>
                      <w:r>
                        <w:rPr>
                          <w:rFonts w:cs="Arial Bold" w:ascii="Arial Bold" w:hAnsi="Arial Bold"/>
                          <w:b/>
                        </w:rPr>
                      </w:r>
                    </w:p>
                    <w:p>
                      <w:pPr>
                        <w:pStyle w:val="Normal"/>
                        <w:spacing w:lineRule="auto" w:line="24"/>
                        <w:rPr>
                          <w:rFonts w:ascii="Arial" w:hAnsi="Arial" w:cs="Arial"/>
                        </w:rPr>
                      </w:pPr>
                      <w:r>
                        <w:rPr>
                          <w:rFonts w:cs="Arial" w:ascii="Arial" w:hAnsi="Arial"/>
                        </w:rPr>
                      </w:r>
                    </w:p>
                    <w:p>
                      <w:pPr>
                        <w:pStyle w:val="Heading3"/>
                        <w:tabs>
                          <w:tab w:val="clear" w:pos="708"/>
                          <w:tab w:val="left" w:pos="9356" w:leader="none"/>
                        </w:tabs>
                        <w:spacing w:lineRule="auto" w:line="384"/>
                        <w:ind w:right="9" w:hanging="0"/>
                        <w:jc w:val="both"/>
                        <w:rPr>
                          <w:rFonts w:ascii="Arial" w:hAnsi="Arial" w:cs="Arial"/>
                          <w:sz w:val="20"/>
                        </w:rPr>
                      </w:pPr>
                      <w:r>
                        <w:rPr>
                          <w:rFonts w:cs="Arial" w:ascii="Arial" w:hAnsi="Arial"/>
                          <w:sz w:val="20"/>
                        </w:rPr>
                        <w:t xml:space="preserve">Die beherzte Fahrweise von Stephan Schott und Holm Schmidt bringt das KS Tools Team immer weiter nach vorn. Am Ende der vierten Etappe rangieren die beiden nun schon auf dem 38. Gesamtrang und sind weiterhin bestes deutsches Team der Dakar 2010. </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t>„</w:t>
                      </w:r>
                      <w:r>
                        <w:rPr>
                          <w:rFonts w:cs="Arial" w:ascii="Arial" w:hAnsi="Arial"/>
                          <w:sz w:val="20"/>
                          <w:szCs w:val="22"/>
                        </w:rPr>
                        <w:t>Wir waren heute richtig gut unterwegs“ so der erste Kommentar von Stephan Schott im Ziel der heutigen Etappe. Als 40. in der Tageswertung konnte sich der hessische Unternehmer mit seinem sächsischen Co-Piloten auf Gesamtrang 38 vorarbeiten.</w:t>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t>„</w:t>
                      </w:r>
                      <w:r>
                        <w:rPr>
                          <w:rFonts w:cs="Arial" w:ascii="Arial" w:hAnsi="Arial"/>
                          <w:sz w:val="20"/>
                          <w:szCs w:val="22"/>
                        </w:rPr>
                        <w:t>Die Etappe war wirklich super zu fahren. Leider haben wir uns einmal richtig tief eingegraben und mussten ordentlich Schaufeln. Dabei haben wir bestimmt 30 Minuten im Sand verbracht. Wäre mir dieser blöde Fahrfehler nicht unterlaufen, wären wir heute sogar in die Top 30 gekommen.“ fügte Stephan Schott noch hinzu. Ein weiterer Reifenschaden kostete weitere Minuten aber dennoch ist man im Lager des KS Tools-Team mehr als zufrieden.</w:t>
                      </w:r>
                    </w:p>
                    <w:p>
                      <w:pPr>
                        <w:pStyle w:val="Normal"/>
                        <w:suppressAutoHyphens w:val="true"/>
                        <w:autoSpaceDE w:val="false"/>
                        <w:spacing w:lineRule="auto" w:line="360"/>
                        <w:jc w:val="both"/>
                        <w:rPr>
                          <w:rFonts w:ascii="Arial" w:hAnsi="Arial" w:cs="Arial"/>
                          <w:sz w:val="20"/>
                          <w:szCs w:val="22"/>
                        </w:rPr>
                      </w:pPr>
                      <w:r>
                        <w:rPr>
                          <w:rFonts w:cs="Arial" w:ascii="Arial" w:hAnsi="Arial"/>
                          <w:sz w:val="20"/>
                          <w:szCs w:val="22"/>
                        </w:rPr>
                      </w:r>
                    </w:p>
                    <w:p>
                      <w:pPr>
                        <w:pStyle w:val="Normal"/>
                        <w:autoSpaceDE w:val="false"/>
                        <w:spacing w:lineRule="auto" w:line="360"/>
                        <w:jc w:val="both"/>
                        <w:rPr>
                          <w:rFonts w:ascii="Arial" w:hAnsi="Arial" w:cs="Arial"/>
                          <w:sz w:val="20"/>
                          <w:szCs w:val="22"/>
                        </w:rPr>
                      </w:pPr>
                      <w:r>
                        <w:rPr>
                          <w:rFonts w:cs="Arial" w:ascii="Arial" w:hAnsi="Arial"/>
                          <w:sz w:val="20"/>
                          <w:szCs w:val="22"/>
                        </w:rPr>
                        <w:t>Ganz anders verhielt es sich noch am gestrigen Tag. Der große Zeitverlust zu Beginn der Etappe rührte daher, dass im ersten Anlauf ein W-Point nicht gefunden wurde. Dieses Problem hatten aber auch viele andere Teilnehmer mit Stephan Schott und Holm Schmidt gemeinsam. Durch den vielen aufgewirbelten Staub und Sand war die Navigation besonders schwierig. So musste das Team ein ganzes Stück wieder zurück fahren um den verpassten W-Point erneut anzufahren. Das Nichtanfahren dieses Kontrollpunktes hätte eine noch viel höhere Zeitstrafe zur Folge, daher entschied man sich für das kleiner der beiden Übel. Noch einmal Stephan Schott zum gestrigen Tag: „Wir hatten echt große Probleme den richtigen Abstieg in ein Flusstal zu finden. Als dass dann aber geschafft war, hörte es mit den Problemen ja noch nicht auf. Gestern war es so heiß, dass wir dann auch noch extreme Temperaturprobleme mit unserem Mitsubishi bekamen. So mussten wir mehrmals anhalten und den Motor in den Wind stellen, um ihn nicht zu überhitzen. Das war echt hart. Um so mehr freut es uns nun, dass es heute so super lief. Da ist die Sache mit dem Einsanden zwar ärgerlich aber nur noch halb so wild.“</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ind w:right="36" w:hanging="0"/>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1:54:00Z</dcterms:created>
  <dc:creator>iMac</dc:creator>
  <dc:description/>
  <cp:keywords/>
  <dc:language>en-US</dc:language>
  <cp:lastModifiedBy>iMac</cp:lastModifiedBy>
  <cp:lastPrinted>2010-01-05T16:23:00Z</cp:lastPrinted>
  <dcterms:modified xsi:type="dcterms:W3CDTF">2010-01-05T21:56:00Z</dcterms:modified>
  <cp:revision>4</cp:revision>
  <dc:subject/>
  <dc:title>UAE Desert Challenge – 02-2004 / 21</dc:title>
</cp:coreProperties>
</file>