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08990</wp:posOffset>
                </wp:positionH>
                <wp:positionV relativeFrom="paragraph">
                  <wp:posOffset>-1007110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02-2010 </w:t>
                            </w:r>
                            <w:r>
                              <w:rPr>
                                <w:rFonts w:cs="Arial" w:ascii="Arial" w:hAnsi="Arial"/>
                                <w:b w:val="false"/>
                                <w:sz w:val="22"/>
                              </w:rPr>
                              <w:t>/ 03.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Guter Einstand für das KS Tools-Team auf</w:t>
                            </w:r>
                          </w:p>
                          <w:p>
                            <w:pPr>
                              <w:pStyle w:val="Heading1"/>
                              <w:rPr>
                                <w:rFonts w:ascii="Arial" w:hAnsi="Arial" w:cs="Arial"/>
                              </w:rPr>
                            </w:pPr>
                            <w:r>
                              <w:rPr/>
                              <w:t>der ersten Dakar-Etappe</w:t>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Die ersten knapp 200 Wertungskilometer sind absolviert und Stephan Schott mit Holm Schmidt haben aufgrund einer Zeitstrafe leider nur als 81. das Tagesziel in der Provinzhauptstadt Córdoba erreicht.</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Mit knapp einer Stunde Rückstand zum Etappensieger kam das erfahrene KS Tools-Team am gestrigen späten Nachmittag (Ortszeit) im zweite Biwak an. Das bedeutete letztendlich den 81. Platz in der Eröffnungsprüfung der Dakar 2010. Dabei musste der Auftakt zur diesjährigen Dakar kurzfristig auf 199 Kilometer verkürzt werden, da die starken Regenfälle der Vortage, die ersten 20 Kilometer der Prüfung schier unfahrbar machten, so dass schon der Vortrupp des Veranstalters am Vortag ständig im tiefen Schlamm steckenblieb. Als 54. am Morgen gestartet, konnte Stephan Schott auf der ersten Prüfung schon einiges an Boden gut machen und mehrere Teilnehmer vor sich überholen. Das Ziel der Prüfung erreichte der knallrote KS Tools-Pajero mit knapp 30 Minuten Rückstand auf als 44. in der Gesamtwertung. Aber leider blieb es nicht bei dieser Platzierung.</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w:t>
                            </w:r>
                            <w:r>
                              <w:rPr>
                                <w:rFonts w:cs="Arial" w:ascii="Arial" w:hAnsi="Arial"/>
                                <w:sz w:val="20"/>
                                <w:szCs w:val="22"/>
                              </w:rPr>
                              <w:t>Es war eine wirklich tolle Prüfung zum Einstand. Es lief alles auch echt super bei uns.“ so ein leicht erregter Stephan Schott im Ziel der Prüfung. Und weiter: „Aber dann haben wir eine 50er Speedzone völlig übersehen und sind da mit knapp 100 Sachen durchgefahren. Das war ein saublöder Fehler von uns. Dafür haben wir dann 20 Strafminuten nachträglich aufgebrummt bekommen und mussten 300 Euro zahlen. Die 300 Euro sind da eigentlich nicht das Thema. Was wirklich weh tut, nach so einer tollen Prüfung, sind dann doch die Strafminuten.“ Sein sächsischer Beifahrer Holm Schmidt ergänzt zur Strecke noch: „Die Prüfung war echt super für uns. Das Auto lief absolut problemlos und bei der Navigation hatte ich auch keine Probleme. Von der Landschaft her gab es faszinierende Aussichten, geile Flussdurchfahrten und tolle Bergpassagen.“</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autoSpaceDE w:val="false"/>
                              <w:spacing w:lineRule="auto" w:line="336"/>
                              <w:jc w:val="both"/>
                              <w:rPr>
                                <w:rFonts w:ascii="Arial" w:hAnsi="Arial" w:cs="Arial"/>
                                <w:sz w:val="20"/>
                                <w:szCs w:val="22"/>
                              </w:rPr>
                            </w:pPr>
                            <w:r>
                              <w:rPr>
                                <w:rFonts w:cs="Arial" w:ascii="Arial" w:hAnsi="Arial"/>
                                <w:sz w:val="20"/>
                                <w:szCs w:val="22"/>
                              </w:rPr>
                              <w:t>Am heutigen Sonntag nun steht eine weitere Prüfung mit Rallyecharakter auf dem Programm. Auch heute fahren die Motorräder und Quads eine getrennte Route. Auf dem Weg von Córdoba nach La Rioja müssen die Autos und Trucks 355 Kilometer in der Wertungsprüfung absolvieren und dabei bis auf 2.000 Meter Höhe aufsteigen, auf den Höhenkamm der nördlichen Ausläufern der Sierras de Córdoba. Anschließend folgt vielleicht die schwierigste Passage der Prüfung, wenn eine lange Bergabstrecke von Fahrern und Bremsen enorm viel abverlangen wird. Insgesamt dürfte es sich wieder um eine sehr schnelle Prüfung handeln.</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3pt;mso-position-vertical-relative:text;margin-left:63.7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02-2010 </w:t>
                      </w:r>
                      <w:r>
                        <w:rPr>
                          <w:rFonts w:cs="Arial" w:ascii="Arial" w:hAnsi="Arial"/>
                          <w:b w:val="false"/>
                          <w:sz w:val="22"/>
                        </w:rPr>
                        <w:t>/ 03.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Guter Einstand für das KS Tools-Team auf</w:t>
                      </w:r>
                    </w:p>
                    <w:p>
                      <w:pPr>
                        <w:pStyle w:val="Heading1"/>
                        <w:rPr>
                          <w:rFonts w:ascii="Arial" w:hAnsi="Arial" w:cs="Arial"/>
                        </w:rPr>
                      </w:pPr>
                      <w:r>
                        <w:rPr/>
                        <w:t>der ersten Dakar-Etappe</w:t>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Die ersten knapp 200 Wertungskilometer sind absolviert und Stephan Schott mit Holm Schmidt haben aufgrund einer Zeitstrafe leider nur als 81. das Tagesziel in der Provinzhauptstadt Córdoba erreicht.</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Mit knapp einer Stunde Rückstand zum Etappensieger kam das erfahrene KS Tools-Team am gestrigen späten Nachmittag (Ortszeit) im zweite Biwak an. Das bedeutete letztendlich den 81. Platz in der Eröffnungsprüfung der Dakar 2010. Dabei musste der Auftakt zur diesjährigen Dakar kurzfristig auf 199 Kilometer verkürzt werden, da die starken Regenfälle der Vortage, die ersten 20 Kilometer der Prüfung schier unfahrbar machten, so dass schon der Vortrupp des Veranstalters am Vortag ständig im tiefen Schlamm steckenblieb. Als 54. am Morgen gestartet, konnte Stephan Schott auf der ersten Prüfung schon einiges an Boden gut machen und mehrere Teilnehmer vor sich überholen. Das Ziel der Prüfung erreichte der knallrote KS Tools-Pajero mit knapp 30 Minuten Rückstand auf als 44. in der Gesamtwertung. Aber leider blieb es nicht bei dieser Platzierung.</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w:t>
                      </w:r>
                      <w:r>
                        <w:rPr>
                          <w:rFonts w:cs="Arial" w:ascii="Arial" w:hAnsi="Arial"/>
                          <w:sz w:val="20"/>
                          <w:szCs w:val="22"/>
                        </w:rPr>
                        <w:t>Es war eine wirklich tolle Prüfung zum Einstand. Es lief alles auch echt super bei uns.“ so ein leicht erregter Stephan Schott im Ziel der Prüfung. Und weiter: „Aber dann haben wir eine 50er Speedzone völlig übersehen und sind da mit knapp 100 Sachen durchgefahren. Das war ein saublöder Fehler von uns. Dafür haben wir dann 20 Strafminuten nachträglich aufgebrummt bekommen und mussten 300 Euro zahlen. Die 300 Euro sind da eigentlich nicht das Thema. Was wirklich weh tut, nach so einer tollen Prüfung, sind dann doch die Strafminuten.“ Sein sächsischer Beifahrer Holm Schmidt ergänzt zur Strecke noch: „Die Prüfung war echt super für uns. Das Auto lief absolut problemlos und bei der Navigation hatte ich auch keine Probleme. Von der Landschaft her gab es faszinierende Aussichten, geile Flussdurchfahrten und tolle Bergpassagen.“</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autoSpaceDE w:val="false"/>
                        <w:spacing w:lineRule="auto" w:line="336"/>
                        <w:jc w:val="both"/>
                        <w:rPr>
                          <w:rFonts w:ascii="Arial" w:hAnsi="Arial" w:cs="Arial"/>
                          <w:sz w:val="20"/>
                          <w:szCs w:val="22"/>
                        </w:rPr>
                      </w:pPr>
                      <w:r>
                        <w:rPr>
                          <w:rFonts w:cs="Arial" w:ascii="Arial" w:hAnsi="Arial"/>
                          <w:sz w:val="20"/>
                          <w:szCs w:val="22"/>
                        </w:rPr>
                        <w:t>Am heutigen Sonntag nun steht eine weitere Prüfung mit Rallyecharakter auf dem Programm. Auch heute fahren die Motorräder und Quads eine getrennte Route. Auf dem Weg von Córdoba nach La Rioja müssen die Autos und Trucks 355 Kilometer in der Wertungsprüfung absolvieren und dabei bis auf 2.000 Meter Höhe aufsteigen, auf den Höhenkamm der nördlichen Ausläufern der Sierras de Córdoba. Anschließend folgt vielleicht die schwierigste Passage der Prüfung, wenn eine lange Bergabstrecke von Fahrern und Bremsen enorm viel abverlangen wird. Insgesamt dürfte es sich wieder um eine sehr schnelle Prüfung handeln.</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50:00Z</dcterms:created>
  <dc:creator>iMac</dc:creator>
  <dc:description/>
  <cp:keywords/>
  <dc:language>en-US</dc:language>
  <cp:lastModifiedBy>iMac</cp:lastModifiedBy>
  <cp:lastPrinted>2010-01-03T12:42:00Z</cp:lastPrinted>
  <dcterms:modified xsi:type="dcterms:W3CDTF">2010-01-03T12:27:00Z</dcterms:modified>
  <cp:revision>8</cp:revision>
  <dc:subject/>
  <dc:title>UAE Desert Challenge – 02-2004 / 21</dc:title>
</cp:coreProperties>
</file>